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90"/>
          <w:szCs w:val="90"/>
          <w:lang w:bidi="ar-SA"/>
        </w:rPr>
      </w:pPr>
      <w:r>
        <w:rPr>
          <w:rFonts w:ascii="Times New Roman" w:hAnsi="Times New Roman"/>
          <w:bCs/>
          <w:color w:val="0000FF"/>
          <w:sz w:val="90"/>
          <w:sz w:val="90"/>
          <w:szCs w:val="90"/>
          <w:rtl w:val="true"/>
        </w:rPr>
        <w:t>ب</w:t>
      </w:r>
      <w:r>
        <w:rPr>
          <w:rFonts w:ascii="Times New Roman" w:hAnsi="Times New Roman"/>
          <w:bCs/>
          <w:color w:val="0000FF"/>
          <w:sz w:val="90"/>
          <w:sz w:val="90"/>
          <w:szCs w:val="90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90"/>
          <w:sz w:val="90"/>
          <w:szCs w:val="90"/>
          <w:rtl w:val="true"/>
        </w:rPr>
        <w:t>ن</w:t>
      </w:r>
      <w:r>
        <w:rPr>
          <w:rFonts w:ascii="Times New Roman" w:hAnsi="Times New Roman"/>
          <w:bCs/>
          <w:color w:val="0000FF"/>
          <w:sz w:val="90"/>
          <w:sz w:val="90"/>
          <w:szCs w:val="90"/>
          <w:rtl w:val="true"/>
          <w:lang w:bidi="ar-SA"/>
        </w:rPr>
        <w:t>ِ</w:t>
      </w:r>
      <w:r>
        <w:rPr>
          <w:rFonts w:ascii="Times New Roman" w:hAnsi="Times New Roman"/>
          <w:bCs/>
          <w:color w:val="0000FF"/>
          <w:sz w:val="90"/>
          <w:sz w:val="90"/>
          <w:szCs w:val="90"/>
          <w:rtl w:val="true"/>
        </w:rPr>
        <w:t>ى إسرائيل</w:t>
      </w:r>
      <w:r>
        <w:rPr>
          <w:rFonts w:ascii="Times New Roman" w:hAnsi="Times New Roman"/>
          <w:bCs/>
          <w:color w:val="0000FF"/>
          <w:sz w:val="90"/>
          <w:sz w:val="90"/>
          <w:szCs w:val="90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90"/>
          <w:sz w:val="90"/>
          <w:szCs w:val="90"/>
          <w:rtl w:val="true"/>
        </w:rPr>
        <w:t>ه</w:t>
      </w:r>
      <w:r>
        <w:rPr>
          <w:rFonts w:ascii="Times New Roman" w:hAnsi="Times New Roman"/>
          <w:bCs/>
          <w:color w:val="FF0000"/>
          <w:sz w:val="90"/>
          <w:sz w:val="90"/>
          <w:szCs w:val="90"/>
          <w:rtl w:val="true"/>
        </w:rPr>
        <w:t>ُ</w:t>
      </w:r>
      <w:r>
        <w:rPr>
          <w:rFonts w:ascii="Times New Roman" w:hAnsi="Times New Roman"/>
          <w:bCs/>
          <w:color w:val="FF0000"/>
          <w:sz w:val="90"/>
          <w:sz w:val="90"/>
          <w:szCs w:val="90"/>
          <w:rtl w:val="true"/>
        </w:rPr>
        <w:t>م</w:t>
      </w:r>
      <w:r>
        <w:rPr>
          <w:rFonts w:ascii="Times New Roman" w:hAnsi="Times New Roman"/>
          <w:bCs/>
          <w:color w:val="FF0000"/>
          <w:sz w:val="90"/>
          <w:sz w:val="90"/>
          <w:szCs w:val="90"/>
          <w:rtl w:val="true"/>
          <w:lang w:bidi="ar-SA"/>
        </w:rPr>
        <w:t>ْ</w:t>
      </w:r>
      <w:r>
        <w:rPr>
          <w:rFonts w:ascii="Times New Roman" w:hAnsi="Times New Roman"/>
          <w:bCs/>
          <w:color w:val="FF0000"/>
          <w:sz w:val="90"/>
          <w:sz w:val="90"/>
          <w:szCs w:val="90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ال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مَ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غ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ْ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ض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ُ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وب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  <w:lang w:bidi="ar-SA"/>
        </w:rPr>
        <w:t>ِ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 xml:space="preserve"> ع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ليه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ُ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</w:rPr>
        <w:t>م</w:t>
      </w:r>
      <w:r>
        <w:rPr>
          <w:rFonts w:ascii="Times New Roman" w:hAnsi="Times New Roman"/>
          <w:bCs/>
          <w:color w:val="FF0000"/>
          <w:sz w:val="90"/>
          <w:sz w:val="90"/>
          <w:szCs w:val="90"/>
          <w:u w:val="single"/>
          <w:rtl w:val="true"/>
          <w:lang w:bidi="ar-SA"/>
        </w:rPr>
        <w:t>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أي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أه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 xml:space="preserve"> الغضب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الس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ط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الله 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اذا 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يف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ج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لوا أنفس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في غضبٍ 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خطٍ 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الله خ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القه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 xml:space="preserve">َهَذا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ش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ادة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في ك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إلى يوم الدين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افتح كِتابكَ المُقدس وَاقرَأ مَعِ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َلْحُوظة هَام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كُلُ مَا بدَاخل القوْسَين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نصُوصٌ مِنَ التوراة أو الإنجيل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كُلُ مَا بدَاخل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القوْسَين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توضيحٌ مِنَ الكَات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tabs>
          <w:tab w:val="clear" w:pos="709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66"/>
          <w:sz w:val="66"/>
          <w:szCs w:val="6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8"/>
          <w:sz w:val="58"/>
          <w:szCs w:val="58"/>
          <w:u w:val="single"/>
          <w:rtl w:val="true"/>
          <w:lang w:bidi="ar-SA"/>
        </w:rPr>
        <w:t>هَذا اللون</w:t>
      </w:r>
      <w:r>
        <w:rPr>
          <w:rFonts w:ascii="Times New Roman" w:hAnsi="Times New Roman"/>
          <w:b/>
          <w:b/>
          <w:bCs/>
          <w:color w:val="808080"/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8"/>
          <w:szCs w:val="5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58"/>
          <w:szCs w:val="5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8"/>
          <w:sz w:val="58"/>
          <w:szCs w:val="58"/>
          <w:rtl w:val="true"/>
          <w:lang w:bidi="ar-SA"/>
        </w:rPr>
        <w:t>مَوْضِعْ آية قرآنية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سم السور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وَرَقمْ الآي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----------------------------------------------------------------------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  <w:lang w:bidi="ar-SA"/>
        </w:rPr>
        <w:t>بإذن الله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سَنتنَاول المَواضِيع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SA"/>
        </w:rPr>
        <w:t>حَسَب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u w:val="single"/>
          <w:rtl w:val="true"/>
          <w:lang w:bidi="ar-SA"/>
        </w:rPr>
        <w:t>تسَلْسُل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SA"/>
        </w:rPr>
        <w:t>الأسْفار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في الكِتاب المُقدس </w:t>
      </w:r>
      <w:r>
        <w:rPr>
          <w:rFonts w:cs="Times New Roman" w:ascii="Times New Roman" w:hAnsi="Times New Roman"/>
          <w:bCs/>
          <w:color w:val="0000FF"/>
          <w:sz w:val="62"/>
          <w:szCs w:val="6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62"/>
          <w:szCs w:val="6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سفر عدد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شْتَك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ر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ذُنَ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سَم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اشْتَعَل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ا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حْرَق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طَرَف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مَحَل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1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ك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ِزُلِ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م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بْك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عَشَائِر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ِدٍ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ا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َيْمَ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َاء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يْنَي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وسَى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1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ذ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حْ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سْنَان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سَلو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بْ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نْقَطِع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ضَر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َرْب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دّاً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1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كَلم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رْيَ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هَارُو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وسَ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خْوَةِ موس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يْهِم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ت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غْفِ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جَمَاع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ِرِّير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مُتَذَمِّرَة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ي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مِع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ذَمُّ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تَذَمَّرُون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يَّ</w:t>
      </w:r>
      <w:r>
        <w:rPr>
          <w:rFonts w:eastAsia="MS Sans Serif;Arial" w:cs="MS Sans Serif;Arial"/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قَامَ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ِطّ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تَدَأ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زْن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وآ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دَعَوْ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بَائِح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آلِهَتِهِ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كَ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ج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آلِهَتِهِ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عَل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بَع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غُور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ه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عْبدُ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ا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ُذ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ُؤُو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لِّقْ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قَابِ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َمْ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يَرْتَد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ُمُو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قْس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اس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عِ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شْر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صَاعِ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قْسَم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إِبْرَاه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سْحَا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عْقُو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تَّبِعُو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مَام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تَاه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نَة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إِنَّ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ُحَرَّمَة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رْبَع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سَنَة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تِيه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َأْس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قَوْ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فَاسِق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6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07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وسي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ي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ول 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ق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ء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 ال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ض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ة ا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إ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لهي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firstLine="107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07"/>
        <w:jc w:val="left"/>
        <w:rPr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سْتَمِع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رْسِل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يَد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firstLine="107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ُرْسِل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سْتحِ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خْرُج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له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َالق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ارُو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لاَّوِي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خَا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107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قالَ الرَّبَّ لِموسي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وَهُوَ في حَضْرَتِه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ذْهَ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ْزِ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سَد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عْب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صْعَدْت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زَاغ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رِيع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صَيْت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َن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ِجْ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سْبُوك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سَج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ذَبَح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عِج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لِهَت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صْعَدَت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رَأَي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ُلْ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قَب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لآ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ْرُكْ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ض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مْر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إِنّ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ُ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يَكُون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يَحْم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ُفْنِي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ُصَيِّر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عْب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ظِي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7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تَضَرّ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حْم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عْب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خْرَجْت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قُوّ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ظِيم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د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دِيدَة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ظ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وجْهَة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ظر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عِي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خَالق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تَكَلَّ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ِصْرِيّ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ئِل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خْرَج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خُبْث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يَقْتُل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ِبَا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ُفْنِي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جْ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ِرْجِع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مُو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َضَب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ْد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شَعْب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َب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ِئ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هْلَكْت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بْ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إِيَّاي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تُهْلِكُ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فَعَ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سُّفَه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ِنّ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ُذْكُر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سْحَا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بِيد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َلَف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نَفْس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ُل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كَثِّ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سْل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نُجُو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ُعْط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سْل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كَلَّم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يَمْلِكُون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نَدِ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فْعَل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شَعْ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نْصَرَف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نَز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َب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َوْح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َهَاد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وْح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كْتُوب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انِبَيْهِ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كْتُوبَيْ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للَّوْح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نْع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ِتَاب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ِتَاب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ْقُوش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َّوْحَيْ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َم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شُوع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تَاف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َو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ِتَال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حَل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ِيَاح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نُّصْر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ِيَاح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كَسْر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ِنَاء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امِع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قو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يَعْرف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بْسُوطِ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بيغن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لعِج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نْد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ْتَر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حَل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ْصَ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ِجْ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قْص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طَرَح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َّوْحَيْ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َيْ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كَسَّرَهُ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سْف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َبَل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َم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َجَع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ُوس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وْم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غَضْبَا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سِف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ئْس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خَلَفْتُمُون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َعْدِي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عَجِلْت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مْ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َبِّ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أَلْق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ألْوَاح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خَذ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ِج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ن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حْرَق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نَّارِ</w:t>
      </w:r>
      <w:r>
        <w:rPr>
          <w:rFonts w:eastAsia="MS Sans Serif;Arial" w:cs="MS Sans Serif;Arial"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طَحَن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َا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نَاعِ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ذَرَّا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جْ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اءِ</w:t>
      </w:r>
      <w:r>
        <w:rPr>
          <w:rFonts w:eastAsia="MS Sans Serif;Arial" w:cs="MS Sans Serif;Arial"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سَق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1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انظُر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لَه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ظَل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اكِف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َّنُحَرِّقَن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نَنسِفَن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يَم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نَسْف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7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أُشْرِب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قُلُوبِهِ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عِجْ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كُفْر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3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عَظيم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فَعَل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مَعَهُم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ِك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شْ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كُل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كَف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ِن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ذرة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كُفر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نجَاسة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تظل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بنسْل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ب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فعَل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عَلِ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مُوس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أن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هَؤُلاء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مَغضوب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عَليهِ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إل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رَحِ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رَب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سفر تثنية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ي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سَبَبِك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ضَرَّع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وَق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يِّ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تَدَأ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ُر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بْد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ظَمَت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د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دِيد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ي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ه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مَ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أَعْمَا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َجَبَرُوت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ثناء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و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عْ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عْبُر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جَيِّد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ب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رْدُن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جَبَ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جَيِّ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ُبْن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كِ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ي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سَبَب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سْمَع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فَا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عُد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ُكَلِّمُ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م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6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موسي يَسْأل رَبَه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أنْ يَدْخُ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أرض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تي تفيضُ لبناً وَعَسَلا ً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سُبْحَان الله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!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ي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سَبَب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قْس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عْبُ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رْدُ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دْخُ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جَيِّد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ه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عْطِي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صِيب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أَمُو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عْبُ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رْدُ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تَعْبُر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َمْتَلِك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ِل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جَيِّد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2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يَتَحَسَر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علي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عَدَم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مْتلاك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جَيد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SA"/>
        </w:rPr>
        <w:t>!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المُجَاز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بْغِضُون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وُجُوه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ُهْلِك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مْهِ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بْغِض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وَجْه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جَازِي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أيْن يَذه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وسي مِنْ هَذِهِ الآي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عِنْدَم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يَغْضبُ عَلي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رَّبّ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!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ي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اعْل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رّ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عْطِي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ه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جَيِّد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تَمْتَلِك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ُل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رَّقَب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ُذْكُر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نْ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سْخَط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ه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خَرَج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أَتَيْت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مَك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نْت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قَاوِم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حُورِي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سْخَطْت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ي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ُبِيد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قَط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الأَوّ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ه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رْب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ْل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آكُ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ُبْز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شْرَ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طَايَاك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خْطَأْت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عَمَلِك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شَّر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إِغَاظَ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زِعْت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غَيْظ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خِط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ي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ُبِيد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سَم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ِل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مَرّ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ن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رَ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خْر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ل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ار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ُبِيد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صَلي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َار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ِتاب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صَن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ِج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وَق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8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كَث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جَب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الأَيّ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أُو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نَه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رْب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ْل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سَم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ِل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َرّ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وَل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شأ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هْلِك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كِ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تَصَ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آبَائ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ُحِب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خْتَا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بَعْد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سْل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وْق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ُعُو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يَوْم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للأس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ف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ج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وا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لهُ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ذا البا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في كِتَاب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نظر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ذ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قا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لهُم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وس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أخ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فوق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َ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ج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يع الشعو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نْت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عْص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رَفْتُكُمْ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سَقَط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ب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ه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ب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ْل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قَطْت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ا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هْلِكُكُمْ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سَمِع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عَصَي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أُشْرِب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قُلُوبِهِ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عِجْ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كُفْر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 </w:t>
      </w:r>
      <w:r>
        <w:rPr>
          <w:color w:val="000000"/>
          <w:sz w:val="44"/>
          <w:szCs w:val="44"/>
          <w:lang w:bidi="ar-SA"/>
        </w:rPr>
        <w:t>93</w:t>
      </w:r>
      <w:r>
        <w:rPr>
          <w:b/>
          <w:bCs/>
          <w:color w:val="808080"/>
          <w:sz w:val="50"/>
          <w:szCs w:val="50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50"/>
          <w:sz w:val="50"/>
          <w:szCs w:val="50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َبَل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ُورِي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سْخَطْتُ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ي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يُبِيد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ار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يُبِيد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ثم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و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بْنَي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ار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عْد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صَنع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ِج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66"/>
          <w:szCs w:val="66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نْد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قْتَرَب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وي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16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يَدْعُونَ أنَّ </w:t>
      </w:r>
      <w:r>
        <w:rPr>
          <w:rFonts w:ascii="Times New Roman" w:hAnsi="Times New Roman"/>
          <w:b/>
          <w:b/>
          <w:bCs/>
          <w:color w:val="FF0000"/>
          <w:sz w:val="50"/>
          <w:sz w:val="50"/>
          <w:szCs w:val="50"/>
          <w:u w:val="single"/>
          <w:rtl w:val="true"/>
          <w:lang w:bidi="ar-SA"/>
        </w:rPr>
        <w:t>هارون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هُوَ الذي </w:t>
      </w:r>
      <w:r>
        <w:rPr>
          <w:rFonts w:ascii="Times New Roman" w:hAnsi="Times New Roman"/>
          <w:b/>
          <w:b/>
          <w:bCs/>
          <w:color w:val="FF0000"/>
          <w:sz w:val="50"/>
          <w:sz w:val="50"/>
          <w:szCs w:val="50"/>
          <w:rtl w:val="true"/>
          <w:lang w:bidi="ar-SA"/>
        </w:rPr>
        <w:t>صَنَعَ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لبني إسرائيل 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u w:val="single"/>
          <w:rtl w:val="true"/>
          <w:lang w:bidi="ar-SA"/>
        </w:rPr>
        <w:t>العِجْل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لِيَعْبُدُه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6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lang w:bidi="ar-SA"/>
        </w:rPr>
        <w:t>25</w:t>
      </w:r>
      <w:r>
        <w:rPr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سُبْحَان الله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اقرَأ في باب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0"/>
          <w:sz w:val="50"/>
          <w:szCs w:val="50"/>
          <w:rtl w:val="true"/>
          <w:lang w:bidi="ar-SA"/>
        </w:rPr>
        <w:t>جَرَائم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أنبياء التوراة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sz w:val="50"/>
          <w:sz w:val="50"/>
          <w:szCs w:val="50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في باب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0"/>
          <w:sz w:val="50"/>
          <w:szCs w:val="50"/>
          <w:rtl w:val="true"/>
          <w:lang w:bidi="ar-SA"/>
        </w:rPr>
        <w:t>سِيرَة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أنبياء التوراة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لد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بْعِير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َسّ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بَرُو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تَّأَو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سْخَطْتُ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َ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ل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مِل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ئْت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مَك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ل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مِل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دَاث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بِير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َي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لِيآ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أُوبَيْ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ذَيْ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تَحَ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ا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تَلعَتْهُ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ُيُوتِهِ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خِيَامِهِ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مَوْجُود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تَّابِع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هُ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u w:val="single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سْط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اشْتَعَل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ِل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ل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عَليْ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لعَن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مَكْتُوب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سِّف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اسْتَأْصَل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غَضَب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سَخَط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غَيْظ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ظِيم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لقَا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يَوْم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نظر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اذا قا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لهُم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رَّبّ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بخِلاف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كَلام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وس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أخ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فوق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َ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ج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يع الشعو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رْقُ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تمُو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بَائ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يَقُو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عْ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يَفْجُ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لِه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جْنَب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اخِل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يْ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يْن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يَتْرُكُ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نْكُث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طَعْت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ع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يَشْتَعِل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يْ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تْرُك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حْجُ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جْه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يَكُو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أْكُل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ُصِيب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ُرُور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ثِير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شَدَائِ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ه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ط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صَابَتْ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ُرُو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حْجُ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جْه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خَذ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قب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َغض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مِ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ذ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تَفَ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لآ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ْتُ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نْفُس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نَّشِيد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لّ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يَّا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ضَعْ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فْوَاهِ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َك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شِي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اهِ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3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تَمَّت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َلِمَت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َبّ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حُسْن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َن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سْرَائِي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7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لا ت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غضوب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rFonts w:cs="Times New Roman" w:ascii="Times New Roman" w:hAnsi="Times New Roman"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وك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ن</w:t>
      </w:r>
      <w:r>
        <w:rPr>
          <w:rFonts w:ascii="Times New Roman" w:hAnsi="Times New Roman"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برَحْمَتِكَ يَا كر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SA"/>
        </w:rPr>
        <w:t>هَذا أولا</w:t>
      </w: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ِسْ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عْب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بْ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صِي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SA"/>
        </w:rPr>
        <w:t>وَهَذا ثانيا</w:t>
      </w: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ً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72"/>
          <w:sz w:val="72"/>
          <w:szCs w:val="72"/>
          <w:rtl w:val="true"/>
          <w:lang w:bidi="ar-SA"/>
        </w:rPr>
        <w:t>وَأخِيرا 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أنْظر 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مَاذا فَعَلوا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بَح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وْثَان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يْسَ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ِلِه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عْرِفُو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حْدَاث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اء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رِيب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رْهَبْ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ؤُ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صَّخْ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د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رَكْت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نَسِي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ْدَأ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رَذَل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غَيْظ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نِي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بَنَا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رج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نس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حْجُ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جْه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نْ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نْظُ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كُون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خِرَت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يل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تَقَلِّب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لاد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مَانَة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غَارُو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ه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غَاظُو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أَبَاطِيل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غِير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عْب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أُمّ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غَبِيّ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غِيظُ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عْدَاء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ْتَعَل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ار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غَضَب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تَتَّقِ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هَاوِي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سُّفْل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سْفَ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>سَافِل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تي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أْكُ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غَلت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ُحْرِق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سُ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جِبَا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جْمَ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يْ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ُرُور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ُنْفِد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ِهَام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نّ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ُوعَد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وَاقِع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رسلات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او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ُوع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>وَأَفْئِدَتُه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وَاء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َنْهُوك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ُم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دَاء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امّ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0"/>
          <w:szCs w:val="70"/>
          <w:lang w:bidi="ar-SA"/>
        </w:rPr>
      </w:pP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  <w:lang w:bidi="ar-SA"/>
        </w:rPr>
        <w:t>خُلاصة</w:t>
      </w:r>
      <w:r>
        <w:rPr>
          <w:rFonts w:eastAsia="MS Sans Serif;Arial" w:cs="MS Sans Serif;Arial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SA"/>
        </w:rPr>
        <w:t>يَقولهُ</w:t>
      </w:r>
      <w:r>
        <w:rPr>
          <w:rFonts w:eastAsia="MS Sans Serif;Arial" w:cs="MS Sans Serif;Arial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  <w:lang w:bidi="ar-SA"/>
        </w:rPr>
        <w:t>الرََّبَّ</w:t>
      </w:r>
      <w:r>
        <w:rPr>
          <w:rFonts w:eastAsia="MS Sans Serif;Arial" w:cs="MS Sans Serif;Arial"/>
          <w:b/>
          <w:b/>
          <w:bCs/>
          <w:color w:val="0000FF"/>
          <w:sz w:val="70"/>
          <w:sz w:val="70"/>
          <w:szCs w:val="70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  <w:lang w:bidi="ar-SA"/>
        </w:rPr>
        <w:t>لِموسي</w:t>
      </w:r>
      <w:r>
        <w:rPr>
          <w:rFonts w:eastAsia="MS Sans Serif;Arial" w:cs="MS Sans Serif;Arial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Cs/>
          <w:color w:val="0000FF"/>
          <w:sz w:val="70"/>
          <w:szCs w:val="70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لآ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ْتُب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نْفُس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نَّشِيد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ق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صْبَح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ُج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لّ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يَّا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ضَعْ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فْوَاه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َك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شِي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اهِ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دْخِلُ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قْسَم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ِبَائِهِ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فَائِض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بَن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سَ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يَأْكُل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يَشْبَع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يَسْمَن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لتَفِت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يَعْبُدُون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زْدَر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نْكُث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مَت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صَابَتْ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ُرُور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ثِير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شَدَائِ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جَاوِ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نَّشِيد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مَام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اهِ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نْ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فْوَا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سْل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رَف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كْر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فَكِّ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َوْ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بْل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دْخِ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قْسَم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9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Heading1"/>
        <w:ind w:left="0" w:right="0" w:firstLine="567"/>
        <w:jc w:val="center"/>
        <w:rPr>
          <w:rFonts w:cs="Times New Roman"/>
          <w:color w:val="0000FF"/>
          <w:sz w:val="96"/>
          <w:szCs w:val="96"/>
          <w:u w:val="single"/>
        </w:rPr>
      </w:pPr>
      <w:r>
        <w:rPr>
          <w:rFonts w:cs="Times New Roman"/>
          <w:color w:val="0000FF"/>
          <w:sz w:val="96"/>
          <w:sz w:val="96"/>
          <w:szCs w:val="96"/>
          <w:rtl w:val="true"/>
        </w:rPr>
        <w:t xml:space="preserve">افتح </w:t>
      </w:r>
      <w:r>
        <w:rPr>
          <w:rFonts w:cs="Times New Roman"/>
          <w:color w:val="0000FF"/>
          <w:sz w:val="96"/>
          <w:sz w:val="96"/>
          <w:szCs w:val="96"/>
          <w:u w:val="single"/>
          <w:rtl w:val="true"/>
        </w:rPr>
        <w:t>كِتابَكَ المُقدس</w:t>
      </w:r>
      <w:r>
        <w:rPr>
          <w:rFonts w:cs="Times New Roman"/>
          <w:color w:val="0000FF"/>
          <w:sz w:val="96"/>
          <w:sz w:val="96"/>
          <w:szCs w:val="96"/>
          <w:rtl w:val="true"/>
        </w:rPr>
        <w:t xml:space="preserve"> وَاقرَأ </w:t>
      </w:r>
    </w:p>
    <w:p>
      <w:pPr>
        <w:pStyle w:val="Heading1"/>
        <w:ind w:left="0" w:right="0" w:firstLine="567"/>
        <w:jc w:val="center"/>
        <w:rPr>
          <w:rFonts w:cs="Times New Roman"/>
          <w:color w:val="FF0000"/>
          <w:sz w:val="96"/>
          <w:szCs w:val="96"/>
          <w:u w:val="single"/>
        </w:rPr>
      </w:pPr>
      <w:r>
        <w:rPr>
          <w:rFonts w:cs="Times New Roman"/>
          <w:color w:val="FF0000"/>
          <w:sz w:val="96"/>
          <w:sz w:val="96"/>
          <w:szCs w:val="96"/>
          <w:u w:val="single"/>
          <w:rtl w:val="true"/>
        </w:rPr>
        <w:t>بَعْض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color w:val="0000FF"/>
          <w:sz w:val="96"/>
          <w:sz w:val="96"/>
          <w:szCs w:val="96"/>
          <w:rtl w:val="true"/>
        </w:rPr>
        <w:t>التفاصِيل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color w:val="0000FF"/>
          <w:sz w:val="96"/>
          <w:szCs w:val="96"/>
          <w:rtl w:val="true"/>
        </w:rPr>
        <w:t>:</w:t>
      </w:r>
      <w:r>
        <w:rPr>
          <w:rFonts w:cs="Times New Roman"/>
          <w:color w:val="FF0000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firstLine="567"/>
        <w:jc w:val="center"/>
        <w:rPr>
          <w:rFonts w:cs="Times New Roman"/>
          <w:color w:val="FF0000"/>
          <w:sz w:val="22"/>
          <w:szCs w:val="22"/>
          <w:u w:val="single"/>
        </w:rPr>
      </w:pPr>
      <w:r>
        <w:rPr>
          <w:rFonts w:cs="Times New Roman"/>
          <w:color w:val="FF0000"/>
          <w:sz w:val="22"/>
          <w:szCs w:val="22"/>
          <w:u w:val="single"/>
          <w:rtl w:val="true"/>
        </w:rPr>
      </w:r>
    </w:p>
    <w:p>
      <w:pPr>
        <w:pStyle w:val="Heading1"/>
        <w:ind w:left="0" w:right="0" w:firstLine="567"/>
        <w:jc w:val="center"/>
        <w:rPr>
          <w:rFonts w:cs="Times New Roman"/>
          <w:color w:val="FF0000"/>
          <w:sz w:val="72"/>
          <w:szCs w:val="72"/>
          <w:u w:val="single"/>
        </w:rPr>
      </w:pPr>
      <w:r>
        <w:rPr>
          <w:rFonts w:cs="Times New Roman"/>
          <w:color w:val="FF0000"/>
          <w:sz w:val="72"/>
          <w:sz w:val="72"/>
          <w:szCs w:val="72"/>
          <w:u w:val="single"/>
          <w:rtl w:val="true"/>
        </w:rPr>
        <w:t>سِفْرُ يَشُوعَ</w:t>
      </w:r>
      <w:r>
        <w:rPr>
          <w:rFonts w:cs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خَا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ِيَانَة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حَرَام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خَذ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خَا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كَرْم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زَبْد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زَارَح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ِبْط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حَر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ُوعَ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َي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تَمَرّ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بِنَائ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ْفُس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ذْبَح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غَي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ذْبَح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خَا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زَارَح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ِيَان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حَر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فَ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سَّخَط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مَاع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جُل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هْلِك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ْد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إِثْم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شوع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أ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هَلاك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ِاثم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شََّعْ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كُ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تَعَدّ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هْ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ك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مَر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تَسِير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عْبُد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سْجُد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حْم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تَبِيد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رِيع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صَّالِح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طَا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شوع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62"/>
          <w:sz w:val="62"/>
          <w:szCs w:val="62"/>
          <w:rtl w:val="true"/>
          <w:lang w:bidi="ar-SA"/>
        </w:rPr>
        <w:t>إذاً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جزَاء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SA"/>
        </w:rPr>
        <w:t>تَركْ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SA"/>
        </w:rPr>
        <w:t>العَهْد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SA"/>
        </w:rPr>
        <w:t>بالتوحِيد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SA"/>
        </w:rPr>
        <w:t>الحِرْمَان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62"/>
          <w:szCs w:val="62"/>
          <w:lang w:bidi="ar-SA"/>
        </w:rPr>
      </w:pPr>
      <w:r>
        <w:rPr>
          <w:b/>
          <w:bCs/>
          <w:color w:val="0000FF"/>
          <w:sz w:val="62"/>
          <w:szCs w:val="6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SA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SA"/>
        </w:rPr>
        <w:t>الصََّالِحَة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Cs/>
          <w:color w:val="0000FF"/>
          <w:sz w:val="62"/>
          <w:szCs w:val="62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SA"/>
        </w:rPr>
        <w:t>الغضب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SA"/>
        </w:rPr>
        <w:t>وَالهَلاك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وَلِذلك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أصْبَح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باب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58"/>
          <w:sz w:val="58"/>
          <w:szCs w:val="58"/>
          <w:rtl w:val="true"/>
          <w:lang w:bidi="ar-SA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SA"/>
        </w:rPr>
        <w:t>باب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SA"/>
        </w:rPr>
        <w:t>شهوة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SA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SA"/>
        </w:rPr>
        <w:t>بأمْر</w:t>
      </w:r>
      <w:r>
        <w:rPr>
          <w:rFonts w:eastAsia="MS Sans Serif;Arial" w:cs="MS Sans Serif;Arial"/>
          <w:b/>
          <w:b/>
          <w:bCs/>
          <w:color w:val="FF0000"/>
          <w:sz w:val="58"/>
          <w:sz w:val="58"/>
          <w:szCs w:val="5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  <w:lang w:bidi="ar-SA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SA"/>
        </w:rPr>
        <w:t>)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لِذل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رَسُو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عل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آل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صَحب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سَلم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ُلخص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مَوضوع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كُ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كَانت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هِجْرَت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لِل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رَسُول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فهجْرَت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ِل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رَسُول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م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كَانت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هِجْرَت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ِدُني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يُصِيبُ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مرأ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ًيَنكِحُهَا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فهجْرَته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ِم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هَاجَر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إلي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فصَار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بهدَف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غضب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الهَلاك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حَبيب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رَسُو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ق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يضاً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eastAsia="MS Sans Serif;Arial" w:cs="MS Sans Serif;Arial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92"/>
          <w:sz w:val="92"/>
          <w:szCs w:val="92"/>
          <w:rtl w:val="true"/>
          <w:lang w:bidi="ar-SA"/>
        </w:rPr>
        <w:t>خيرَ</w:t>
      </w:r>
      <w:r>
        <w:rPr>
          <w:rFonts w:eastAsia="MS Sans Serif;Arial" w:cs="MS Sans Serif;Arial"/>
          <w:b/>
          <w:b/>
          <w:bCs/>
          <w:color w:val="FF0000"/>
          <w:sz w:val="92"/>
          <w:sz w:val="92"/>
          <w:szCs w:val="9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92"/>
          <w:sz w:val="92"/>
          <w:szCs w:val="92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92"/>
          <w:sz w:val="92"/>
          <w:szCs w:val="9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92"/>
          <w:sz w:val="92"/>
          <w:szCs w:val="92"/>
          <w:rtl w:val="true"/>
          <w:lang w:bidi="ar-SA"/>
        </w:rPr>
        <w:t>قلْتَهُ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u w:val="single"/>
          <w:rtl w:val="true"/>
          <w:lang w:bidi="ar-SA"/>
        </w:rPr>
        <w:t>أنا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u w:val="single"/>
          <w:rtl w:val="true"/>
          <w:lang w:bidi="ar-SA"/>
        </w:rPr>
        <w:t>وَالنَبيُونَ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92"/>
          <w:sz w:val="92"/>
          <w:szCs w:val="9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2"/>
          <w:sz w:val="92"/>
          <w:szCs w:val="92"/>
          <w:rtl w:val="true"/>
          <w:lang w:bidi="ar-SA"/>
        </w:rPr>
        <w:t>قبْلِي</w:t>
      </w:r>
    </w:p>
    <w:p>
      <w:pPr>
        <w:pStyle w:val="Normal"/>
        <w:bidi w:val="1"/>
        <w:ind w:left="0" w:right="0" w:hanging="35"/>
        <w:jc w:val="center"/>
        <w:rPr>
          <w:color w:val="000000"/>
          <w:sz w:val="44"/>
          <w:szCs w:val="44"/>
          <w:lang w:bidi="ar-SA"/>
        </w:rPr>
      </w:pPr>
      <w:r>
        <w:rPr>
          <w:b/>
          <w:b/>
          <w:bCs/>
          <w:color w:val="0000FF"/>
          <w:sz w:val="114"/>
          <w:sz w:val="114"/>
          <w:szCs w:val="11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114"/>
          <w:sz w:val="114"/>
          <w:szCs w:val="11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114"/>
          <w:sz w:val="114"/>
          <w:szCs w:val="114"/>
          <w:rtl w:val="true"/>
          <w:lang w:bidi="ar-SA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114"/>
          <w:sz w:val="114"/>
          <w:szCs w:val="11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114"/>
          <w:sz w:val="114"/>
          <w:szCs w:val="11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114"/>
          <w:sz w:val="114"/>
          <w:szCs w:val="11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114"/>
          <w:sz w:val="114"/>
          <w:szCs w:val="11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Cs/>
          <w:color w:val="0000FF"/>
          <w:sz w:val="70"/>
          <w:szCs w:val="70"/>
          <w:lang w:bidi="ar-SA"/>
        </w:rPr>
        <w:t>0</w:t>
      </w:r>
      <w:r>
        <w:rPr>
          <w:b/>
          <w:bCs/>
          <w:color w:val="0000FF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نَعَمْ</w:t>
      </w:r>
      <w:r>
        <w:rPr>
          <w:rFonts w:eastAsia="MS Sans Serif;Arial" w:cs="MS Sans Serif;Arial"/>
          <w:b/>
          <w:b/>
          <w:bCs/>
          <w:color w:val="0000FF"/>
          <w:sz w:val="70"/>
          <w:sz w:val="70"/>
          <w:szCs w:val="70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 قضاة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فَع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ب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بَعْ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يط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َرَك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ئِهِ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خْرَج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ا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لِه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ُعُو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َوْ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َج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غَاظ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رَك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ب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ع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شْتَارُوث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قَا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ُضَا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خَلَّصُو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َاهِب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ِقُضَا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زَ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َج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ا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رِيع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ا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بَاؤ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سَمْ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صَا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فْع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حِين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ق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ضَا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قَاض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خَلَّص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دَائ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يّ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قَاض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دِ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ِين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سَبَ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ضَايِق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زَاحِم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ِنْ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و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قَاض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رْجِع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فْسُد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كْثَ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ذَّهَا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عْبُدُو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سْجُ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كُفّ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فْعَال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طَرِيقِهِ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قَاسِيَة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سَكَ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كَنْعَان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ِثّ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مُور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فِرِّز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ِّو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يَبُوس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اتَّخَذ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نَات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نْفُس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ِسَاء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عْط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نَات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بَنِي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و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فضائ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يْ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ناس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بَدُو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آلِهَ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عَمِ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نَس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ب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َعْلِي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سَّوَار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ا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عْمَل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ب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بَعْ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َشْتَارُوث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آلِه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آلِه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يْد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آلِه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وآ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آلِه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مّ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آلِه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فِلِسْطِين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رَك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عْبُد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 صموئيل الثاني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اد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أَهَاج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حْص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هُوذَا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عِقا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موئيل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 الملوك الأو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ُلَيْمَا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بْ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داو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رَاء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رَّتَيْن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وْصَا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م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تَّب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خْرَى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00"/>
          <w:sz w:val="44"/>
          <w:szCs w:val="44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حْفَظ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ليم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َك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وْص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56"/>
          <w:szCs w:val="56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أو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قرَأ في با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جرائ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أنبياء التورا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لِذلكَ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قالَ وَصَدَق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خَالق سُبْحَان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مَا كَفَرَ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سُلَيْمَانُ وَلَـكِنَّ </w:t>
      </w:r>
      <w:r>
        <w:rPr>
          <w:rFonts w:ascii="Times New Roman" w:hAnsi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شَّيْاطِينَ كَفَرُواْ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102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ملوك الثان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َلَكَ يَهُوأَحَازُ بْنُ يَاهُو عَلَى إِسْرَائِيلَ ف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سَّامِر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َبْعَ عَشَرَةَ سَنَة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عَمِل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عَيْنَي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سَار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رَاء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خَطَاي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رُبْعَامَ بْنِ نَبَاط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َّذِي جَعَلَ إِسْرَائِيل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ُخْطِئ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َمْ يَحِدْ عَنْ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فَحَمِي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لَى إِسْرَائِي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دة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ِِ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الله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د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بن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إسرائيل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إلي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ِ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ا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ذ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أ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أش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خ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الله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ض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ر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الذ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أشْهَد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رَّبَّ عَليهُمْ </w:t>
      </w: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SA"/>
        </w:rPr>
        <w:t>جَمِيعَ عَبيدِهِ الأنبي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كَانَ أَنَّ بَنِي إِسْرَائِيل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َخْطَأ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ِلَى الرَّبِّ إِلَهِهِمِ الَّذِي أَصْعَدَهُمْ مِنْ أَرْضِ مِصْرَ مِنْ تَحْتِ يَدِ فِرْعَوْنَ مَلِكِ مِصْر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اتَّق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آلِهَةً أُخْرَى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قوى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ا تَكُون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إلا لِ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سَلَكُوا حَسَبَ فَرَائِضِ الأُمَمِ الَّذِينَ طَرَدَهُمُ الرَّبُّ مِنْ أَمَامِ بَنِي إِسْرَائِيلَ وَمُلُوكِ إِسْرَائِيلَ الَّذِي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َقَامُو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مِل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بَنُو إِسْرَائِيلَ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سِرّ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ضِدَّ الرَّبّ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إِلَهِهِمْ أُمُور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َيْسَتْ بِمُسْتَقِيمَة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ذلكَ اللهُمَ 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هْدِ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صِّرَاط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مُسْتَقِي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اتح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بَن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نْفُسِ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ُرْتَفَعَاتٍ فِي جَمِيعِ مُدُنِ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ْ بُرْجِ النَّوَاطِيرِ إِلَى الْمَدِينَةِ الْمُحَصَّنَةِ وَأَقَام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نْفُسِ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نْصَاباً وَسَوَارِيَ عَلَى كُلِّ تَلٍّ عَالٍ وَتَحْتَ كُلِّ شَجَرَةٍ خَضْرَاء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ُلُ ذلكَ لِلذبح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آلِهَتِهِ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كَمَا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لذبح لِلرَّبّ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أَوْقَدُوا هُنَاكَ عَلَى جَمِيعِ الْمُرْتَفَعَات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مِثْلَ الأُمَمِ الَّذِي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سَاقَهُمُ الرَّبُّ مِنْ أَمَامِ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عَمِلُو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ُمُوراً قَبِيحَةً لإِغَاظَة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رَّب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عَبَدُوا الأَصْنَام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َّتِي قَالَ الرَّبُّ لَهُمْ عَنْه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تَعْمَل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هَذَا الأَمْر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شْهَد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رَّبُّ عَلَ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َعَلَى يَهُوذَا عَ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َدِ جَمِيعِ الأَنْبِيَاء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َكُل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رَاءٍ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رَاءٍ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ثل هَذا الرَجُل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جَاء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قْص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مَدِينَ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رَجُل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سْع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وْ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تَّبِع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مُرْسَلِينَ</w:t>
      </w:r>
      <w:r>
        <w:rPr>
          <w:rFonts w:ascii="Times New Roman" w:hAnsi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يَس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َائِل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رْجِع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نْ طُرُقِكُم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رَّدِيئ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احْفَظُوا وَصَايَايَ فَرَائِضِي حَسَبَ كُلّ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شَّرِيع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َّت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َوْصَيْت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ِهَا آبَاءَكُمْ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الَّتِ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أَرْسَلْتُ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ِلَيْكُمْ عَ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يَد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عَبِيدِ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نْبِيَاء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َمْ يَسْمَع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بَلْ صَلَّبُوا أَقْفِيَتَ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َأَقْفِيَةِ آبَائِهِم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َّذِينَ لَمْ يُؤْمِنُوا بِالرَّب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ِلَهِ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رَفَض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َرَائِضَ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هْدَ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َّذ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قَطَعَ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َعَ آبَائِهِ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شَهَادَات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الَّتِ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شَهِدَ بِهَا عَلَيْ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سَارُوا وَرَاء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ْبَاطِل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صَارُوا بَاطِل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رَاء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ُمَمِ الَّذِي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حَوْلَهُم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َّذِي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َمَرَهُم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َّبُّ أَ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يَعْمَل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مِثْل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رَك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جَمِيع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صَايَا الرَّب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ِلَهِهِمْ وَعَمِلُوا لأَنْفُسِهِمْ مَسْبُوكَاتٍ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ِجْلَيْن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عَمِلُوا سَوَارِي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سَجَد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ِجَمِيعِ جُنْدِ السَّمَاء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بَد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ْبَعْل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عَبَّرُو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َنِيهِمْ وَبَنَاتِهِم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فِي النَّار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بَاعُوا أَنْفُسَهُمْ لِعَمَلِ الشَّر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عَيْنَيِ الرَّبّ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إِغَاظَت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َغَضِبَ الرَّبُّ جِدّاً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عَلَ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نَحَّاهُمْ مِنْ أَمَامِهِ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آية وَلهَا رَق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لاَ دَاعِ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َمْ يَبْق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ِلاَّ سِبْطُ يَهُوذ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حْدَ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يَهُوذَا أَيْض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َمْ يَحْفَظ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صَايَا الرَّب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ِلَهِهِمْ بَلْ سَلَكُوا فِي فَرَائِضِ إِسْرَائِيلَ الَّت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َمِلُوهَ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ذاً لِمَاذا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سْتثن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أولاً 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!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َرَذَل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رَّبّ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َ نَسْل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إِسْرَائِي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أَذَلَّهُمْ وَدَفَعَهُمْ لِيَدِ نَاهِبِينَ حَتَّ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طَرَح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ْ أَمَامِهِ لأَنَّ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شَقّ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إِسْرَائِي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نْ بَيْتِ دَاوُد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ذَلِكَ بِأَنَّهُم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َاقُّوا اللَّه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رَسُولَهُ وَمَن يُشَاقِّ اللَّهَ فَإِنّ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َهَ شَدِيدُ الْعِقَاب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حش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مَلَّكُوا يَرُبْعَامَ بْنَ نَبَاط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َأَبْعَد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رُبْعَامُ إِسْرَائِيلَ مِ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رَاء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َّبِّ وَجَعَلَ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ُخْطِئُون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خَطِيَّةً عَظِيمَة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سَلَكَ بَنُو إِسْرَائِي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جَمِيع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خَطَاي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رُبْعَامَ الَّتِي عَمِل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 يَحِيدُوا عَنْ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حَتَّ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َحَّى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رَّبّ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مِنْ أَمَامِه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َمَا تَكَلَّمَ عَنْ يَدِ جَمِيعِ عَبِيدِهِ الأَنْبِيَاء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جُمْلة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ُهمة لِلغَاي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فَسُبِيَ إِسْرَائِيلُ مِنْ أَرْضِهِ إِلَى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شُّور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ى هَذَا الْيَوْم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أَتَى مَلِكُ أَشُّورَ بِقَوْمٍ مِنْ بَابِلَ وَكُوثَ وَعَوَّا وَحَمَاةَ وَسَفَرْوَايِم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سْكَن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مُدُنِ السَّامِرَة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ِوَضاً عَن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َنِي إِسْرَائِيلَ فَامْتَلَك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سَّامِرَة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سَكَنُوا فِي مُدُنِهَ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كَانَ فِ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بْتِدَاء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سَكَنِ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نَاكَ أَنَّ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 يَتَّق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رَّب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َأَرْسَ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َّبُّ عَلَيْهِم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سِّبَاع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َكَانَتْ تَقْتُلُ مِنْهُمْ فَقَالُوا لِمَلِكِ أَشُّورَ إِنّ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ُمَمَ الَّذِينَ سَبَيْتَهُمْ وَأَسْكَنْتَهُمْ فِي مُدُنِ السَّامِرَة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اَ يَعْرِفُو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قَضَاء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إِلَهِ الأَرْض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شَهِ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فَأَرْسَلَ عَلَيْهِم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سِّبَاع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َهِيَ تَقْتُلُهُمْ لأَنَّهُم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يَعْرِفُو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قَضَاءَ إِلَهِ الأَرْض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أَمَرَ مَلِكُ أَشُّورَ ابْعَثُوا إِلَى هُنَاكَ وَاحِداً مِ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هَن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َّذِينَ سَبَيْتُمُوهُمْ مِنْ هُنَاكَ فَيَذْهَبَ وَيَسْكُنَ هُنَاك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ُعَلِّمَهُم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قَضَاءَ إِلَ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أَرْض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أَتَى وَاحِدٌ مِ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ْكَهَن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َّذِينَ سَبُوهُمْ مِنَ السَّامِرَةِ وَسَكَنَ فِي بَيْتِ إِيل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عَلَّم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َيْف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تَّقُونَ الرَّبّ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ظر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كَيف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فَكَانَت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ُ أُمَّةٍ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تَعْمَل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آلِهَتَ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وَضَعُوهَا فِي بُيُوتِ الْمُرْتَفَعَاتِ الَّتِ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عَمِلَهَا السَّامِرِيُّون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صْحَاب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ِجْ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كُلُّ أُمَّةٍ فِي مُدُنِهَا الَّتِي سَكَنَتْ فِي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عَمِلَ أَهْلُ بَابِلَ سُكُّوت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َنُوث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أَهْلُ كُوثَ عَمِل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َرْجَ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أَهْلُ حَمَاة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عَمِل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َشِيم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الْعُوِّيُّونَ عَمِل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ِبْحَز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تَرْتَاقَ وَالسَّفَرْوَايِمِيُّون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ُل هَذهِ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آلهٌ وَشياطي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كَانُوا يُحْرِقُو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َنِيهِم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بِالنَّار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أَدْرَمَّلَكَ وَعَنَمَّلَك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هَي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َفَرْوَايِم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كَانُو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َتَّقُون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رَّب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يَعْمَلُو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أَنْفُسِهِمْ مِنْ بَيْنِهِ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َهَنَة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ُرْتَفَعَاتٍ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يُقَرِّبُو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جْلِ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بُيُوتِ الْمُرْتَفَعَات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َان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تَّقُونَ الرَّب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يَعْبُدُو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آلِهتَهُمْ كَعَاد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أُمَمِ الَّذِينَ سَبُوهُمْ مِنْ بَيْنِهِ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ى هَذَا الْيَوْم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يَعْمَلُونَ كَعَادَاتِهِم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أُوَل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اَ يَتَّقُونَ الرَّب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لاَ يَعْمَلُونَ حَسَبَ فَرَائِضِهِمْ وَعَوَائِدِهِ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لاَ حَسَبَ الشَّرِيع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الْوَصِيّ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َّت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َمَرَ بِ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َّبُّ بَنِي إِسْرَائِيل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قَطَع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َّبُّ مَعَ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عَهْداً وَأَمَرَ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تَتَّق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آلِهَةً أُخْرَى وَلا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تَسْجُدُوا لَ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 تَعْبُدُو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لاَ تَذْبَحُوا لَ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بَل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تَّقُوا الرَّب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َّذِي أَصْعَدَكُمْ مِنْ أَرْضِ مِصْرَ بِقُوَّةٍ عَظِيمَةٍ وَذِرَاعٍ مَمْدُودَةٍ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لَهُ اسْجُد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هُ اذْبَح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ذب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ِنْ التوْحِي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ِهِ ه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نتيج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بناء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ذَابح وَالمُرتفعَات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آلهَتِهِ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!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احْفَظُوا الْفَرَائِضَ وَالأَحْكَام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الشَّرِيعَة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الْوَصِيَّةَ الَّتِي كَتَبَه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َكُمْ لِتَعْمَل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ِهَا كُلَّ الأَيَّام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 تَتَّقُوا آلِهَ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ًأُخْرَى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 تَنْسُوا الْعَهْد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َّذِي قَطَعْتُهُ مَعَك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َل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تَّقُوا الرَّب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إِلَهَكُمْ وَهُوَ يُنْقِذُكُمْ مِنْ أَيْدِي جَمِيعِ أَعْدَائِك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َمْ يَسْمَع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بَل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عَمِلُوا حَسَب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عَادَتِهِم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أُولَ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كَانَ هَؤُلاَءِ الأُمَم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َيَعْبُدُونَ تَمَاثِيل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أَيْضاً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بَنُوهُمْ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بَنُو بَنِيهِ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وَجُمْلةٍ في غايةٍ مِنَ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خطور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فَكَمَا عَمِلَ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ؤُهُمْ</w:t>
      </w:r>
      <w:r>
        <w:rPr>
          <w:rFonts w:ascii="Times New Roman" w:hAnsi="Times New Roman"/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هَكَذَا هُمْ عَامِلُو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ى هَذَاالْيَوْم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إلي هَذا اليو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لِذلكَ كَانُوا هُم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مَغضوب عَلي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أ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خْتلف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أشْكَالُ البَاطل وَالكُفر وَهَذا هُو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66"/>
          <w:szCs w:val="6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رَأَي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تَّخَذ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َه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َوَاهُ</w:t>
      </w:r>
      <w:r>
        <w:rPr>
          <w:rFonts w:ascii="Times New Roman" w:hAnsi="Times New Roman"/>
          <w:b/>
          <w:b/>
          <w:bCs/>
          <w:color w:val="808080"/>
          <w:sz w:val="66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/>
          <w:bCs/>
          <w:color w:val="808080"/>
          <w:sz w:val="66"/>
          <w:szCs w:val="6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لا إله إلا الله محمد رَسُول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حْينا به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توفن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َليهَ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ا كريم يَا ر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عَمِلُوا الشَّر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عَيْنَي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صَارُو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ُغِيظُونَن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َ الْيَوْمِ الَّذ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ِيهِ خَرَج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آبَاؤُهُمْ مِنْ مِصْرَ </w:t>
      </w:r>
    </w:p>
    <w:p>
      <w:pPr>
        <w:pStyle w:val="Normal"/>
        <w:tabs>
          <w:tab w:val="clear" w:pos="709"/>
          <w:tab w:val="center" w:pos="4875" w:leader="none"/>
          <w:tab w:val="right" w:pos="975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إِلَى هَذَا الْيَوْم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أَمَر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مَلِكُ حِلْقِيّ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ْكَاهِ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أَخِيقَامَ بْنَ شَافَانَ وَعَكْبُورَ بْنَ مِيخَا وَشَافَا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ْكَاتِب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عَسَايَا عَبْد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مَلِك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ذْهَب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سْأَل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َ لأَجْلِ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وَلأَجْل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عْب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لأَجْلِ كُلِّ يَهُوذَا مِن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جِهَةِ كَلاَم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هَذ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سِّفْر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َّذِي وُجِد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لام الرَّبَّ وَبه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عَظِيمٌ هُو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غَضَب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َّذِ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شْتَعَلَ عَلَيْنَ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مِنْ أَجْلِ أَنّ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ءَنَ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 يَسْمَعُو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ِكَلاَم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هَذ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سِّفْر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ِيَعْمَلُوا حَسَب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ِ مَا هُوَ مَكْتُوبٌ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عَلَيْن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هَؤُلاء هُ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مَغضُوب عَلي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هَل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عَلِمُوهَ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نَ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قرآن الكري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ذ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ولاً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وَآتَيْنَا مُوسَى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كِتَابَ وَجَعَلْنَاهُ هُدًى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لِّبَنِي إِسْرَائِيل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لاَّ تَتَّخِذُواْ مِن دُونِي وَكِيلاً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َذ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ثانيا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وَجَاوَزْنَا بِبَنِي إِسْرَائِيلَ الْبَحْرَ فَأَتَوْاْ عَلَى قَوْمٍ يَعْكُفُون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َلَى أَصْنَامٍ لَّهُم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قَالُواْ يَا مُوسَى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جْعَل لَّنَا إِلَـهاً كَمَا لَهُمْ آلِهَة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قَالَ إِنَّكُمْ قَوْمٌ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جْهَلُو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إِنَّ هَـؤُلاء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ُتَبَّر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َا هُمْ فِيهِ وَبَاطِل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مَّا كَانُواْ يَعْمَلُو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8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39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َانَ صِدْقِيّ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ْنَ إِحْدَى وَعِشْرِينَ سَنَةً حِينَ مَلَ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عَمِل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عَيْنَي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ِ حَسَب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كُلِّ مَا عَمِ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هُويَاقِيم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أَنَّهُ لأَجْل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رَّبِّ عَلَ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ُورُشَلِيم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َعَلَى يَهُوذ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حَتَّ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طَرَح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ِنْ أَمَامِ وَجْه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َانَ أَنَّ صِدْقِيّ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تَمَرَّد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لَى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َلِكِ بَابِ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خْطَأ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خْطِئ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ُ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بْ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َطَّاء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غَضِب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دَفَع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َدُوّ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سَبَا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َابُو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عِيد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رِيبَة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خَرَج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ِقَائ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ه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نَا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ائ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َّائ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مع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سْم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مَعَا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ْمَلِ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هُوشَافَاط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تُسَاعِ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ِرِّي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ُحِ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بْغِض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لِذَل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ِب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رَك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ب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وَار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صْن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كَا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ُورُشَلِي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ثْم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رْس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بِيَاء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إِرْجَاع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شْه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صْغ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جِي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صْ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ل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َر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دُوم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ت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آلِه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اعِي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قَا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سَجَ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مَا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وْقَ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صْ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رْسَ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بِي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َبِيّ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ْم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ُودِي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خَرَج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ِق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َيْش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امِر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بَائ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فَع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د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تَلْتُمُو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غَضَب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َلَغ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سَّم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8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لآ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ْم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رُدّ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سَّبْ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بَيْتُم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خْوَتِ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مُو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8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دْخُل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سَّبْ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ثْ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نْت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ازِم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زِي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طَايَا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ثْمِ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ثْم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ثِير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مُو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8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ل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زَقِيّ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دْخ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َهَن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اَّو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جَمَع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اح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رْق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ْم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اَّوِيّ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قَدَّس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قَدِّس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بَائ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خْرِج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جَاسَة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قُدْ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بَاء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ا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مِ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رَكُو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حَوّ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ُجُوه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سْكَ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عْط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َف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غْلَق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بْوَا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ِوَا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طْفَأ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ُرُج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وقِ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خُو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صْعِ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حْرَق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قُدْ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إِل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كَا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سْلَ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ْقَلَ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دَّهْش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فِير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َاؤ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أَعْيُن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09"/>
          <w:tab w:val="right" w:pos="9750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ََ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ل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زَقِيّ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لآ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لْب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قْطَع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يَرُد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ّ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مُو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ُصَلِّ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ِقَابَ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آبَائ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ْض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ْخُ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قْدِس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َّس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ْبُ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يَرْتَد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مُو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لِ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ِلْقِيَا</w:t>
      </w:r>
      <w:r>
        <w:rPr>
          <w:rFonts w:eastAsia="MS Sans Serif;Arial" w:cs="MS Sans Serif;Arial"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ذْهَب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ْأ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جْ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ق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لاَ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سِّفْ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ُجِ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ْسَكَ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ء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حْفَظ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لا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َعْم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كْتُوب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سِّف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رَكُو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وْق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آلِه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َغِيظُو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كُل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عْمَا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يَنْسَكِ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وْضِ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نْطَفِئ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آيَة ٌمِنَ الله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أخْبَرَهُمْ بهَ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ِنْ قبْل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ِدْقِي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حْد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ِشْر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ل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َل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حْد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شَر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مِ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تَوَاضَع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رْمِي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بِي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َسْم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ك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َمَرَّ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لِ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بُوخَذْنَصّ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لَّف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اللَّ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صَلَّ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ُنُق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و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ُجُو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ُؤَسَاء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كَهَن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كْثَر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خِيَان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جَاس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نَجَّس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َّس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رْس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ُسُل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بَكِّر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ُرْسِل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فِ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شَعْ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سْكَن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أنهُ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كَا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هْزَأ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رُسُ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َّ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رَذ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لاَم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َهَاوَ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أَنْبِيَائ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ثَا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عْ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كُ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ِفَاء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أَصْعَد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كِلْدَان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قَت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خْتَار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سَّيْف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قْدِسِهِمْ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lang w:bidi="ar-SA"/>
        </w:rPr>
        <w:t>0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شْفِق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تً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ذْر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يْخ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شْي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ف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َمِي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د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حْرَق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ّ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هَدَم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ُو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حْرَق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ُصُورِ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النَّا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هْلَك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نِيَتِ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ثَّمِين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َب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ق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يْف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ابِ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كَا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ِبَنِي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بِي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لَك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مْلَك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رِ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إِكْمَا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لاَ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ف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رْمِ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ْتَوْفَ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ُبُوت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سَبَتَت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رَابِ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إِكْمَا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بْعِي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ِ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فِي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خَيْر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َّأسْمَع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سْمَع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تَوَلَّ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ّ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ُعْرِض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3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4"/>
          <w:szCs w:val="54"/>
          <w:rtl w:val="true"/>
          <w:lang w:bidi="ar-SA"/>
        </w:rPr>
        <w:t>(</w:t>
      </w:r>
      <w:r>
        <w:rPr>
          <w:b/>
          <w:bCs/>
          <w:color w:val="808080"/>
          <w:sz w:val="54"/>
          <w:szCs w:val="5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4"/>
          <w:sz w:val="54"/>
          <w:szCs w:val="54"/>
          <w:rtl w:val="true"/>
          <w:lang w:bidi="ar-SA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4"/>
          <w:sz w:val="54"/>
          <w:szCs w:val="54"/>
          <w:rtl w:val="true"/>
          <w:lang w:bidi="ar-SA"/>
        </w:rPr>
        <w:t>رُدُّواْ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4"/>
          <w:sz w:val="54"/>
          <w:szCs w:val="54"/>
          <w:u w:val="single"/>
          <w:rtl w:val="true"/>
          <w:lang w:bidi="ar-SA"/>
        </w:rPr>
        <w:t>لَعَادُواْ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4"/>
          <w:sz w:val="54"/>
          <w:szCs w:val="54"/>
          <w:u w:val="single"/>
          <w:rtl w:val="true"/>
          <w:lang w:bidi="ar-SA"/>
        </w:rPr>
        <w:t>لِمَا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4"/>
          <w:sz w:val="54"/>
          <w:szCs w:val="54"/>
          <w:u w:val="single"/>
          <w:rtl w:val="true"/>
          <w:lang w:bidi="ar-SA"/>
        </w:rPr>
        <w:t>نُهُواْ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4"/>
          <w:sz w:val="54"/>
          <w:szCs w:val="54"/>
          <w:rtl w:val="true"/>
          <w:lang w:bidi="ar-SA"/>
        </w:rPr>
        <w:t>عَنْهُ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4"/>
          <w:sz w:val="54"/>
          <w:szCs w:val="54"/>
          <w:rtl w:val="true"/>
          <w:lang w:bidi="ar-SA"/>
        </w:rPr>
        <w:t>وَإِنَّهُمْ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4"/>
          <w:sz w:val="54"/>
          <w:szCs w:val="54"/>
          <w:u w:val="single"/>
          <w:rtl w:val="true"/>
          <w:lang w:bidi="ar-SA"/>
        </w:rPr>
        <w:t>لَكَاذِبُونَ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color w:val="000000"/>
          <w:sz w:val="42"/>
          <w:sz w:val="42"/>
          <w:szCs w:val="42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color w:val="000000"/>
          <w:sz w:val="42"/>
          <w:sz w:val="42"/>
          <w:szCs w:val="42"/>
          <w:rtl w:val="true"/>
          <w:lang w:bidi="ar-SA"/>
        </w:rPr>
        <w:t xml:space="preserve"> </w:t>
      </w:r>
      <w:r>
        <w:rPr>
          <w:color w:val="000000"/>
          <w:sz w:val="42"/>
          <w:szCs w:val="42"/>
          <w:lang w:bidi="ar-SA"/>
        </w:rPr>
        <w:t>28</w:t>
      </w:r>
      <w:r>
        <w:rPr>
          <w:color w:val="000000"/>
          <w:sz w:val="42"/>
          <w:szCs w:val="4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4"/>
          <w:szCs w:val="5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صَدَقَ اللهُ العَظيم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عزر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زْر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كَاهِ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ُنْت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َّخَذْت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ِسَاء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َرِيب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تَزِي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ث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اعْتَرِف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بَائ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ْم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رْضَات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ْفَصِ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ُعُو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ِس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غَرِيب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جَا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َمَاع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صَوْت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ظِيم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لَّمْت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َعْمَ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ثِير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وَق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ْطَار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طَاق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وُقُوف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خَارِج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َمَ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وْم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ِد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ِثْنَيْ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كْثَر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ذَّنْ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م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ْيَقِف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رُؤَسَاؤُ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َمَاع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ُل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دُن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َّخَذ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ِسَاء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غَرِيب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ْيَأْت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قَات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عَيَّن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َع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ُيُوخ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دِين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مَدِين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ُضَات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رْتَد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ّ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مُو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م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زر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نحمي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اقرأ هَذا الإصْحَاح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SA"/>
        </w:rPr>
        <w:t>وَقل بكُل جَوَارحَكَ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 هَذِهِ الآية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  <w:lang w:bidi="ar-SA"/>
        </w:rPr>
      </w:pP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يَنطِق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هَوَى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82"/>
          <w:szCs w:val="82"/>
          <w:lang w:bidi="ar-SA"/>
        </w:rPr>
      </w:pP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حْيٌ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ُوحَى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عَلَّمَه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شَدِيد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قُوَى</w:t>
      </w:r>
      <w:r>
        <w:rPr>
          <w:rFonts w:eastAsia="MS Sans Serif;Arial" w:cs="MS Sans Serif;Arial"/>
          <w:b/>
          <w:b/>
          <w:bCs/>
          <w:color w:val="808080"/>
          <w:sz w:val="82"/>
          <w:sz w:val="82"/>
          <w:szCs w:val="8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ج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</w:t>
      </w:r>
      <w:r>
        <w:rPr>
          <w:b/>
          <w:bCs/>
          <w:color w:val="808080"/>
          <w:sz w:val="82"/>
          <w:szCs w:val="82"/>
          <w:rtl w:val="true"/>
          <w:lang w:bidi="ar-SA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نَعَ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صَدَقَ اللهُ العَظ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صَدَقَ رَسُولهُ الكري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مُحمدٌ صَلي اللهُ عَليهِ وَعلي آلِهِ وَصَحْبهِ وَسَل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ض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و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ني إسرائيل ك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أض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رب ب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بحر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ل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تر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تاب ال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ّ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ء ظ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ر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َالجَزَاء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مِ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ابِ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ِشْر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ه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جْتَ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الصّ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سُوح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ُرَابٌ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ْفَص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َسْ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غُرَب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وَقَف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ْتَرَف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خَطَايَا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ذُنُو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قَا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كَان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قَرَأ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ِفْ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ِيعَة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لعِلم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لا يُوجَ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هرس التوراة اسْ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َذا السفر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ُبْ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هَار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ُبْ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خَ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حْمَد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سْجُد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و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ارِك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زَ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ْيَتَبَارَ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ْ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َلاَل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ُتَعَا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رَك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سْبِيح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م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ُنْدِ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ِحَا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حْيِي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جُنْد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سْجُ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ْتَر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بْر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خْرَجْت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و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كِلْدَان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جَعَل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ْم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وَجَد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مِين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ج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َب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قَلْب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سَلِيمٍ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صافات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طَع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هْد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ه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ُعْطِي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كَنْعَان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ِثّ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مُور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فِرِزّ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يَبُوس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ِرْجَاش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ُعْطِي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نَسْل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جَز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ْد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ادِق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نّ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ُوعَد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وَاقِع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رسلات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رَأَي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ذُل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ئ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مِع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ُرَاخ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ح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ُوف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بح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حم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ظْهَر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يَات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جَائِ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رْعَوْ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ِم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غ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مِل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نَفْس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ْ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فَلَق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يَم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بَ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ح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يَابِس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طَرَح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طَارِد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عْمَا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حَجَر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يَاه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وِيّ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هَدَي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عَمُو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حَاب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ه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بِعَمُو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ار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يْ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تُضِيء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سِير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نَزَل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ِين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كَلَّم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وضُ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ذ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حْكَا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سْتَقِيم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شَرَائ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ادِق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رَائِ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وَصَا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َالِح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رَّف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بْت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ُقَدَّ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مَر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وَصَا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َرَائِ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شَرَائ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بْد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ُبْز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جُوع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خْرَج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صَّخْر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عَطَش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ُل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ْخُ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رِث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فَع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ُعْطِي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يَّا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كِنّ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غ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آبَاؤُ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صَلَّب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ِقَاب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وَصَايَا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ِسْتِمَا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ذْكُ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جَائِب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آيَات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صَلّ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ِقَاب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وْ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دْخُل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أَرْض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مُقَدَّسَ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ت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َتَ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رْتَدّ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دْبَارِ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تَنقَلِب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خَاسِر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ِنْ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مَرُّد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قَا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رَئِيس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بي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َرْجِ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ُبُودِيَّتِ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صِ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هار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ِج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فُور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َنَّان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رَحِيم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طَوِيل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ُوح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كَثِي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حْم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تْرُكْ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مِ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ْفُس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ِجْ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سْبُوك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هُ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م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خْرَج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مِ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هَان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ظِيمَةً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فسِهمْ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رَحْمَت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تْرُكْ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زُل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نْ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مُو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حَا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ه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هِدَايَ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مُو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ا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يْ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ُضِي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سِير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ُوح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صَّالِح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تَعْلِيم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مْنَع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نّ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فْوَاه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عَطَش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ُل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حْتَاج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بْ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ثِيَاب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تَوَرّ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رْجُل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مَال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شُعُوب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فَرَّق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هَات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مْتَلَك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ِيح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لِ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شْب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ُوج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لِ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اش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كْثَر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نُجُو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تَي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ل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آبَائ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دْخُ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رِثُو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دَخ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َن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وَرِث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خْضَع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ُكّ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كَنْعَان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دَفَع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د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لُوك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شُعُو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يَعْم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رَادَ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ُب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وضو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لدُن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آخ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خَذ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دُن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صِي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ر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مِي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وَرِث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ُيُوت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لآن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يْر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آب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حْفُور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ُرُو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زَيْتُون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شْج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ثْمِر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كَثْرَة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أَك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شَبِ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َمِ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َلَذَّذ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خَيْر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ظِي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ص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مَرّ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طَرَح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ِيعَت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ظُهُور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ت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بِيَاء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شْه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َرُدُّو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مِ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هَان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فسِ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دَفَع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ضَايِق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ضَايَقُو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ِيق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صَرَخ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مِع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حَس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رَاحِم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طَي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خَلِّص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َلَّصُو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ضَايِق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ّ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تَرَاح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ج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مَ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دَّام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تَرَك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دَائ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تَسَلَّط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ج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صَرَخ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مِع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نْقَذ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رَاحِم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حْيَان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َثِير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َد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د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خَالق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ت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عْترَاف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المعص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color w:val="00000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شْهَد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ُ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تَرُد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رِيعَت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بَغ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وَصَايَا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خْطَأ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ِد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حْكَام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مِلَ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حْي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عْط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تِف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عَانِد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صَلّ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ِقَاب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ِي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َعَالَوْ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سْتَغْفِر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َ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َسُو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وَّوْ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رُؤُوس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رَأَيْت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صُدّ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ُسْتَكْبِر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نافقون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احْتَمَل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ِن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ثِير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شْهَد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رُوح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بِيَائ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صْغ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دَفَع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ُعُو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َاض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رَاحِم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ُفْن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تْرُكْ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نَّان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رَحِيم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إِلَه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ظِي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جَبَّا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خُوف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افِظ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هْد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حْم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صْغُر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دَي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شَقّ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صَابَتْن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اللّه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يَعْلَم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مَا تَحْمِلُ كُلُّ أُنثَى وَمَا تَغِيضُ الأَرْحَامُ وَمَا تَزْدَاد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وَكُلُّ شَيْءٍ عِندَهُ بِمِقْدَارٍ</w:t>
      </w:r>
      <w:r>
        <w:rPr>
          <w:rFonts w:ascii="Times New Roman" w:hAnsi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</w:rPr>
        <w:t>الرعد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ُلُوك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رُؤَسَاء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كَهَنَت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نْبِيَاء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آبَاء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عْب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لُو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شُّو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ارّ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ت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مِل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نَحْن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ذْنَب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ُلُوكُ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رُؤَسَاؤُ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كَهَنَتُ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آبَاؤُ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عْم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ِيعَت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صْغ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صَايَا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شَهَادَات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شْهَدْتَ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عْبُدُو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اعْتَرَف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ذَنب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فَسُحْق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ِّأَصْحَا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سَّعِيرِ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مْلَكَ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َيْر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كَثِي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طَي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وَاسِع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سَّمِين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عَلْت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رْجِ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عْمَالِهِ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دِيئ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يَوْ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بِيد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صح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لي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طَي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آبَائ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أْكُ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ثْمَار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خَيْر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بِيد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غَلاَّت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ثِير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لْمُلُو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عَل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طَايَا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تَسَلَّط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سَاد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هَائِم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رَادَ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نَح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رْب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ظِيم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قْطَ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يثَاق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نَكْتُب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رُؤَسَاؤُ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وِيُّون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ه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كَهَنَتُ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خْتِم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ح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سَ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آتَيْنَا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آيَة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َيِّنَة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بَدِّ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نِعْمَ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جَاءَتْ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شَدِيد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عِقَابِ</w:t>
      </w:r>
      <w:r>
        <w:rPr>
          <w:rFonts w:ascii="Times New Roman" w:hAnsi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1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لا إله إلا الله محمد رَسُول الله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الحَمْدُ لِله علي نعْمَة الإسْلا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 مزامير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كَاتبه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داود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السَلام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443" w:right="0" w:hanging="0"/>
        <w:jc w:val="left"/>
        <w:rPr>
          <w:color w:val="0000FF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يَجْعَل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ّ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ْتِمَادَهُم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نْس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عْمَا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حْفَظ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صَايَا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كُون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ِيل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زَائِغ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َارِد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ي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ثَبِّ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كُ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ُوح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ِي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َّهِ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ا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ُخْطِئ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عِصْيَان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َلِي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اشِف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عْدَم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بَر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بح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جَرَّب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لُوب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سُؤَال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طَعَا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شَهْوَت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وَق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تجْع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تنت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دِين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قْدِ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رَتِّ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ئِد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َر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خْر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جَرَ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ِيَا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َاضَ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وْدِي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قْدِ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عْط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ُبْز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هَيِّئ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حْ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شَعْ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حَوَارِيّ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ِيس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بْ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َرْيَ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سْتَطِيع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رَبُّ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ُنَزِّ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ي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َآئِدَة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سَّمَاء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تَّق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ُنت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ُّؤْمِن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قْد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َ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َجْرُؤ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ل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جُمْل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مِع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ْتَعَل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ار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َخَط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عِ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ؤْمِ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الل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تَّكِ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َلاَص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م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حَا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وْق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َتَح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صَارِي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مْط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ن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أَك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بُر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طَا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كَ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إِنْسَان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ُبْز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لاَئِكَة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يَا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حُجَة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بْ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ُتِ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إِنسَان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كْفَرَهُ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بس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س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زَا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لشِّبَعِ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مْط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حْ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تُّرَا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َرَم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ح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ُيُور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ذَوَا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ْنِح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سْقَط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حَلَّ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وَالَي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سَاكِنِهِمْ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ك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شَبِ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تَا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شَهْوَ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زُوغ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شَهْوَ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طَعَام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فْوَاه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صَعِ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ت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سْمَن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صَر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خْتَار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خْطَأ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ؤْمِ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عَجَائِبِه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فْن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َا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الْبَاطِ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ِنِي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رُّ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َتَل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طَلَبُو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طلب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فت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فِتْنَ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سَقَط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جَهَنَّ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مُحِيطَة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الْكَافِر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رَج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بَكَّ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ذَكَ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خْرَت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َلِي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ِيّ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خَادَعُو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أَفْوَاه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كَذ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أَلْسِنَ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لُوب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ُثَبّ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كُو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مَنَاء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هْد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رَأُوف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غْفِ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إِثْ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هْلِك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كَثِير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د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َضَب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شْعِ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خَط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ك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شَر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ِيح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ذْهَ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عُو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ص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حْزَنُو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َف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َبَارَ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يَد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مُلْك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ُل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قَدِير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َج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جَرّ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نّ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دُّو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ذْكُ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دَا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َدُو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يْث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عَ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يَاتِهِ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هَّ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بِيل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غَضَ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مَهِّل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كَافِر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مْهِلْ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رُوَيْد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طارق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مْنَع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و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هلا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فُس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ف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يَا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ْوَبَإ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ا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غَن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د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طِيع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هَدَا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مِن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جْز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دَاؤ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غَمَرَ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حْرُ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جَرّ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ص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َلِي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شَهَادَا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حْفَظ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ْتَدّ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غَدَر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ْحَرَف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قَوْس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خْطِئ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غَاظُو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مُرْتَفَعَا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غَار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تَمَاثِيل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مِع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رَذَ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ِدّاً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لّ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لسَّبْ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ِز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جَلاَ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َدُوِّ</w:t>
      </w:r>
      <w:r>
        <w:rPr>
          <w:rFonts w:eastAsia="MS Sans Serif;Arial" w:cs="MS Sans Serif;Arial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شَعْ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خت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دَفَع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سَّيْف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يرَاثِه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443" w:right="0" w:hanging="0"/>
        <w:jc w:val="center"/>
        <w:rPr>
          <w:b/>
          <w:b/>
          <w:bCs/>
          <w:color w:val="FF0000"/>
          <w:sz w:val="56"/>
          <w:szCs w:val="56"/>
        </w:rPr>
      </w:pPr>
      <w:r>
        <w:rPr>
          <w:color w:val="0000FF"/>
          <w:sz w:val="56"/>
          <w:szCs w:val="56"/>
          <w:lang w:bidi="ar-SA"/>
        </w:rPr>
        <w:t>0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خْتَار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كَلَتْهُ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ا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ذَارَا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حْمَدْ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443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كَهَنَت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قَط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سَّيْف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رَامِل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بْكِينَ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443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4</w:t>
      </w:r>
    </w:p>
    <w:p>
      <w:pPr>
        <w:pStyle w:val="Normal"/>
        <w:bidi w:val="1"/>
        <w:ind w:left="443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كَلام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داو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0"/>
          <w:szCs w:val="50"/>
          <w:lang w:bidi="ar-SA"/>
        </w:rPr>
      </w:pPr>
      <w:r>
        <w:rPr>
          <w:rFonts w:eastAsia="MS Sans Serif;Arial" w:cs="MS Sans Serif;Arial"/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ُع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َفَر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َن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سْرَائِي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ِسَا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دَاوُو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عِيس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بْ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َرْيَ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َصَ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َّكَان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عْتَدُونَ</w:t>
      </w:r>
      <w:r>
        <w:rPr>
          <w:rFonts w:eastAsia="MS Sans Serif;Arial" w:cs="MS Sans Serif;Arial"/>
          <w:b/>
          <w:b/>
          <w:bCs/>
          <w:color w:val="808080"/>
          <w:sz w:val="50"/>
          <w:sz w:val="50"/>
          <w:szCs w:val="5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0"/>
          <w:szCs w:val="50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8</w:t>
      </w:r>
      <w:r>
        <w:rPr>
          <w:b/>
          <w:bCs/>
          <w:color w:val="808080"/>
          <w:sz w:val="50"/>
          <w:szCs w:val="50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50"/>
          <w:sz w:val="50"/>
          <w:szCs w:val="5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خْتَا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بْد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خَذ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ظَائِ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غَن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َلْف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ُرْضِع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ت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رْع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مِيرَاث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رَعَا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مَا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لْ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بِمَهَارَة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دَيْهِ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هَدَا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2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لِلأسف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دُونوا في هَذا البا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قرأ في ب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جَرَائ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أنبياء التورا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في ب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سِير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أنبياء التورا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َللهُم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ُمَ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عْد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خ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يرَاث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جَّس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يْك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دْس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ع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كْوَا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ف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ُثَث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بِيد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طَعَا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طُيُو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حْ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تْقِيَائ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46"/>
          <w:szCs w:val="46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وُحُوش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فَك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لْ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و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دْفِ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ِر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يرَان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زْء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ُخْر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وْل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ت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غْ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َتَّقِد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َالنَّا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يْرَت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ُشْرِك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كَأَنّ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خَر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سَّم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فَتَخْطَفُ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طَّيْر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َهْو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رِّيح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َكَان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سَحِيق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1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عَظيم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قَسّ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لُوب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رِيب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سّ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مَاكِ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حَوَادث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َيئ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به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يْث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رَّبَ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ؤُكُ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ْتَبَرُو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ْصَر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عْ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قَت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ُل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ضَالّ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لْب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رِف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ُبُ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أَقْسَمْت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ن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دْخُل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اح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دخل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نتي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إِنَّ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ُحَرَّمَة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رْبَع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سَنَة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تِيه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ذا جَزَائهُم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في الدُني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في الآخر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دْخُل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اح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دخل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جنت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خْطَأ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ئ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سَأ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ذْنَب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آبَاؤُ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فْهَ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جَائِب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ذْكُ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ثْر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رَاحِم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تَمَرّ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ح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ُوف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بح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حم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خَلَّص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ْم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يُعَرِّف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جَبَرُو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انْتَه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ح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ُوف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يَبِ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يَّر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ُّجَج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خَلَّص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ُبْغِ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رع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َدَا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َدُو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غَطَّ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ِيَا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ضَايِق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رع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ِد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بْقَ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آمَ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كَلاَم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غَنّ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تَسْبِيح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سْر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نَس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عْمَال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أنَ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إيمَا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الغِن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ْتَه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هْو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جَرَّب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َف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أَعْطَا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ُؤْ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رْس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ُزَال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فُس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َسَدُوا</w:t>
      </w:r>
      <w:r>
        <w:rPr>
          <w:rFonts w:eastAsia="MS Sans Serif;Arial" w:cs="MS Sans Serif;Arial"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حَل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هَار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ُدُّو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lang w:bidi="ar-SA"/>
        </w:rPr>
        <w:t>0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تَحَ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تَلَع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اث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بِير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اشْتَعَل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ار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مَاعَت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هِي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حْرَق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شْرَا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ن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ِجْل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ورِي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َج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تِمْثَال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سْبُوك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بْد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جْد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مِثَا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ثَوْر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آكِ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ُشْب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وض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ذ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صَنع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دُّو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ابْ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ار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س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خَلِّصَ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ان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ظَائِ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جَائِ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ام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مَخَاوِف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ح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ُوف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إِهْلاَك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وْ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خْتَار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ف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ثَّغ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دَّام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َصْرِف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غَضَب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تْلاَف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َب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شِئ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هْلَكْت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بْ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إِيَّاي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تُهْلِكُن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فَعَ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سُّفَه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ِنّ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رَذ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َ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هِيّ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ؤْمِ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كَلِمَ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مَرْمَ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ِيَام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رَف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ُسْقِط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إِنَّ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ُحَرَّمَة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تِيه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50"/>
          <w:sz w:val="50"/>
          <w:szCs w:val="50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b/>
          <w:bCs/>
          <w:color w:val="808080"/>
          <w:sz w:val="50"/>
          <w:szCs w:val="50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ِيُسْقِط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سْ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ِيُبَدِّد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َاض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عَلَّق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بَع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غُور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شيط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ك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بَائِح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وْت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غَاظ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أَعْمَال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قْتَحَمَ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وَبَأ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سْخَط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ءِ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لد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رِيب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أَذ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سَبَب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مَرّ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ُوح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رَط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شَفَت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طبع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ُسْتحِ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ل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َفرط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شفت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يُّ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آمَن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َكُون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َ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آذَوْ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ُوس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فَبَرَّأ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م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كَا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جِيه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9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سْتَأْصِ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م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ْتَلَط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أُم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َعَلَّ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مَا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ب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صْنَا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صَار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رَك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ذَبَح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نِي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بَنَات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لأَوْث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هْرَق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زَكِي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َن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بَنَاتِهِ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بَحُو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صْن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نْع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َدَنَّسَ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دِّم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نَجَّس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أَعْمَال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زَ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أَفْعَال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عْب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كَرِه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يرَاث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سْلَ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سَلَّط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بْغِضُو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ضَغَط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دَاؤ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ذَلّ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ح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د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رَّات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ثِير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قَذَ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عَصُو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بِمَشُورَت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ْحَطّ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إِثْمِهِمْ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اه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فْر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طَرِيق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جِ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دِين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َكَن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يَاع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طَاش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عْي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فُس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هِمْ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صَرَخ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ِيق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نْقَذ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دَائِدِهِمْ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هَدَا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طَرِيق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سْتَقِيم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يَذْه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دِينَة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كَنٍ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ْيَحْم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حْمَ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َجَائِ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دَمَ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شْب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فْس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شْتَهِي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َلَأ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فْس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ائِع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ُبْز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ْجُلُو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ظُّلْم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ظِلاَ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َو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وثَقِي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ذُّل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حَدِي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ذَّب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الْكِتَا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رْسَل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رُسُلَ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سَوْف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عْلَم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إِذ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أَغْلا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عْنَاق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السَّلاسِ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ُسْحَب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ص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لاَ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هَا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شُورَة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َلِي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أَذَل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ُلُوب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تَعَبٍ</w:t>
      </w:r>
      <w:r>
        <w:rPr>
          <w:rFonts w:eastAsia="MS Sans Serif;Arial" w:cs="MS Sans Serif;Arial"/>
          <w:color w:val="FF0000"/>
          <w:sz w:val="56"/>
          <w:sz w:val="56"/>
          <w:szCs w:val="56"/>
          <w:rtl w:val="true"/>
        </w:rPr>
        <w:t xml:space="preserve"> </w:t>
      </w:r>
      <w:r>
        <w:rPr>
          <w:color w:val="FF0000"/>
          <w:sz w:val="56"/>
          <w:szCs w:val="56"/>
          <w:lang w:bidi="ar-SA"/>
        </w:rPr>
        <w:t>0</w:t>
      </w:r>
      <w:r>
        <w:rPr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ثَر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رَخ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ِيق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خَلَّص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دَائِد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خْرَج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ظُّلْم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ظِلا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و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طّ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يُود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ْيَحْم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حْمَ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عَجَائِ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د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سفر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مثا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اس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نَاد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صَوْ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آد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َمْق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عَلَّ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ذَكَاء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ُهَّا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عَلَّ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هْماً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ِسْم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إِنّ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تَكَلَّ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أُمُور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ِيفَة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افْتِتَاح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فَتَي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تِقَام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نَك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لْهَج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صِّدْ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َكْرَه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فَتَي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َذِ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لِم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وَج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تِوَاء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سْتقي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ضِح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د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فَهِي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ُسْتَقِيم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د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جِد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عْرِف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ُذ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أْدِيب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فِضّ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لْمَعْرِف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كْث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ذَّهَ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ُخْتَارِ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أْكُ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ِي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ا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َش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هْبِط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َشِيش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ُلْتَهِ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صْل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الْعُفُون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رَآئ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جَهَنَّ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يُسْق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صَدِيدٍ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صْعَ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زَهْر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لْغُبَا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َذ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ِيعَة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ْتَهَا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كَلا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دُّو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م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عْ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َد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ضَرَب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ْتَعَدَ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ِبَا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صَار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ُثَث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لزِّب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زِق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رْتَد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غَضَب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د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مْدُودَة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عْد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رَحْمَت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سِعَت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ُل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6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4"/>
          <w:szCs w:val="54"/>
          <w:lang w:bidi="ar-SA"/>
        </w:rPr>
      </w:pPr>
      <w:r>
        <w:rPr>
          <w:b/>
          <w:b/>
          <w:bCs/>
          <w:color w:val="000000"/>
          <w:sz w:val="54"/>
          <w:sz w:val="54"/>
          <w:szCs w:val="54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إِنّ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َغَفَّار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ِّ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ا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آمَ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عَمِ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صَالِح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هْتَدَى</w:t>
      </w:r>
      <w:r>
        <w:rPr>
          <w:rFonts w:eastAsia="MS Sans Serif;Arial" w:cs="MS Sans Serif;Arial"/>
          <w:b/>
          <w:b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2</w:t>
      </w:r>
      <w:r>
        <w:rPr>
          <w:b/>
          <w:bCs/>
          <w:color w:val="808080"/>
          <w:sz w:val="54"/>
          <w:szCs w:val="5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ف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سَّل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نَّاهِب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خْطَأ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شَاء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سْلُك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ُرُق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شَرِيعَ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سَكَ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ُمُو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شِدَّة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حَرْ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أَوْقَدَتْ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احِي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رِف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حْرَقَتْ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ضَع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لْ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2"/>
          <w:szCs w:val="52"/>
          <w:rtl w:val="true"/>
          <w:lang w:bidi="ar-SA"/>
        </w:rPr>
        <w:tab/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دْعُ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تْعَ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ْ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قصُو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ي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عقوب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ذ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إن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كِ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تَخْدَمْتَ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خَطَايَا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تْعَبْتَ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آثَام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اح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ُنُوب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خَطَايَا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ذْكُر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ذْكُر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ذَكِّرْ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نَتَحَاكَم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دِّث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كَي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تَبَرَّر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بُو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وَّل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خْطَأ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وُسَطَاؤُ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ص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FF0000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دَنَّسْت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ُؤَسَاء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بيَ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ُدْ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دَفَع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َّعْ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تَائِ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: 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وَطبعاً </w:t>
      </w:r>
      <w:r>
        <w:rPr>
          <w:rFonts w:ascii="Times New Roman" w:hAnsi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SA"/>
        </w:rPr>
        <w:t>يَتَحَققُ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 كَلام الرَّبَّ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هُمْ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SA"/>
        </w:rPr>
        <w:t>المَغضُوب عَليْهِمْ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SA"/>
        </w:rPr>
        <w:t>وَلازَالت تُقال</w:t>
      </w:r>
      <w:r>
        <w:rPr>
          <w:rFonts w:ascii="Times New Roman" w:hAnsi="Times New Roman"/>
          <w:b/>
          <w:b/>
          <w:bCs/>
          <w:color w:val="0000FF"/>
          <w:sz w:val="64"/>
          <w:sz w:val="64"/>
          <w:szCs w:val="64"/>
          <w:rtl w:val="true"/>
          <w:lang w:bidi="ar-SA"/>
        </w:rPr>
        <w:t xml:space="preserve"> في الكون كُلهُ وَإلى يوم القيام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ُلِق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زَمَانٍ</w:t>
      </w:r>
      <w:r>
        <w:rPr>
          <w:rFonts w:eastAsia="MS Sans Serif;Arial" w:cs="MS Sans Serif;Arial"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تَّخَذ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عِجْ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سَيَنَالُ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غَضَب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َّبّ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ذِلَّة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حَيا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دُّنْي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كَذَل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نَجْز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مُفْتَر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قب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ض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خَال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قابَلو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جُحُود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أعْمَال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ال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غضب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صار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غض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بْ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يَوْمِ</w:t>
      </w:r>
      <w:r>
        <w:rPr>
          <w:rFonts w:eastAsia="MS Sans Serif;Arial" w:cs="MS Sans Serif;Arial"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سْمَع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غض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سْتبعِدُن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قُو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رَفْتُهَا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سْمَع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عْرِف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ُنْذ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زَمَان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نْفَتِح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ذُن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س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نَالُهُم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ن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صْحَا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غض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ترْكِهِم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قا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آ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إِنّ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ِم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غْدُ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َدْر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َطْن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ُمِّي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اصِياً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َال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سَمِع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عَصَي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أُشْرِب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ُلُوبِهِ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عِجْ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كُفْرِهِ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أ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رَحْم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سِعَ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شي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بَطِّئ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و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رَّحِي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رَبُّ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غَفُور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ذُو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رَّحْمَ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ُؤَاخِذُ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َسَب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عَجَّ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هُم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بَطِّئ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عَذَا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َل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ّ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َوْعِد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ّ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جِد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َوْئِل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8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خْر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مْسِك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قْطَع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َل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ّ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َوْعِد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ّ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جِد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َوْئِل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قَّيْت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فِضّ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ْتَرْتُ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ُو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شَقَّةِ</w:t>
      </w:r>
      <w:r>
        <w:rPr>
          <w:rFonts w:eastAsia="MS Sans Serif;Arial" w:cs="MS Sans Serif;Arial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فْعَل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توحِِيد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دَنَّسُ</w:t>
      </w:r>
      <w:r>
        <w:rPr>
          <w:rFonts w:eastAsia="MS Sans Serif;Arial" w:cs="MS Sans Serif;Arial"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كَرَامَت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عْطِي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آخَ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FF0000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ِسْمَع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</w:t>
      </w:r>
      <w:r>
        <w:rPr>
          <w:rFonts w:eastAsia="MS Sans Serif;Arial" w:cs="MS Sans Serif;Arial"/>
          <w:color w:val="00000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00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عَوْت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FF0000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وَّل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آخِر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u w:val="single"/>
          <w:lang w:bidi="ar-SA"/>
        </w:rPr>
      </w:pPr>
      <w:r>
        <w:rPr>
          <w:b/>
          <w:bCs/>
          <w:color w:val="0000FF"/>
          <w:sz w:val="68"/>
          <w:szCs w:val="6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تَغْدُرُ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غَدْراً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ا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لْبَطْنِ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سُمِّيتَ</w:t>
      </w:r>
      <w:r>
        <w:rPr>
          <w:rFonts w:eastAsia="MS Sans Serif;Arial" w:cs="MS Sans Serif;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عَاصِياً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مَولود مِنهُمْ نازل مِنْ بطن أُمِهِ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بُشَارتِهِ في يدِ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عَاصِيا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لا إله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أ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َهِ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لَـ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رَبُّ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غَفُور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ذُو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رَّحْمَ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ُؤَاخِذُ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سَبُو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bidi="ar-SA"/>
        </w:rPr>
      </w:pP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عَجَّ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عَذَا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ُبَطِّئ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غَضَبِ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مغضوب علي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لك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بَطِّئ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غَضَب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خْر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مْسِك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قْطَع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ل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ّ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َّوْعِد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ّ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جِد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َوْئِل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أ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ى الغفور الرح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أ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ْتَرْتُ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ُو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شَقّ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أهل جهن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عذ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أن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ق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غ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خ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ق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مِيعُك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َادِح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ُتَنَطِّق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شَرَار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ْلُك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نُو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ار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بِالشَّرَا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وْقَدْتُمُوهُ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</w:t>
      </w:r>
      <w:r>
        <w:rPr>
          <w:color w:val="000000"/>
          <w:sz w:val="42"/>
          <w:szCs w:val="42"/>
          <w:rtl w:val="true"/>
          <w:lang w:bidi="ar-SA"/>
        </w:rPr>
        <w:t>(</w:t>
      </w:r>
      <w:r>
        <w:rPr>
          <w:b/>
          <w:bCs/>
          <w:color w:val="0000FF"/>
          <w:sz w:val="42"/>
          <w:szCs w:val="4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عْمَالهُمْ</w:t>
      </w:r>
      <w:r>
        <w:rPr>
          <w:rFonts w:eastAsia="MS Sans Serif;Arial" w:cs="MS Sans Serif;Arial"/>
          <w:b/>
          <w:b/>
          <w:bCs/>
          <w:color w:val="0000FF"/>
          <w:sz w:val="42"/>
          <w:sz w:val="42"/>
          <w:szCs w:val="42"/>
          <w:rtl w:val="true"/>
          <w:lang w:bidi="ar-SA"/>
        </w:rPr>
        <w:t xml:space="preserve"> </w:t>
      </w:r>
      <w:r>
        <w:rPr>
          <w:color w:val="000000"/>
          <w:sz w:val="42"/>
          <w:szCs w:val="42"/>
          <w:rtl w:val="true"/>
          <w:lang w:bidi="ar-SA"/>
        </w:rPr>
        <w:t>)</w:t>
      </w:r>
      <w:r>
        <w:rPr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ا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وَجَع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ضْطَجِعُونَ</w:t>
      </w:r>
      <w:r>
        <w:rPr>
          <w:rFonts w:eastAsia="MS Sans Serif;Arial" w:cs="MS Sans Serif;Arial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في جهنم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تجْعَلنا مع القوم الظالمِ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َفَر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مَات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ُفَّار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ُولَئ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عْنَة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الْمَلآئِكَ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النَّاس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جْمَع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فَر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صَدّ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سَبِيل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ضَلّ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ضَلال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َعِيد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َفَر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ظَلَم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كُ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ِيَغْفِ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ِيَهْدِي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طَرِيق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وم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ورُشَلِي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ِب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َأْ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َضَ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ثُف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أْ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تَّرَنُّح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شَرِب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صَص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ِثْن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هُ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لاَقِيَا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رْث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خَرَا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ِنْسِحَاق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جُوع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يْف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عَزِّي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نُو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عْي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ْطَج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أْ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زُقَاق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الْوَع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بَك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لآن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زَجْرَة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ِك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مَع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ائِس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سَّكْر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خَم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ا إله إلا الله</w:t>
      </w:r>
    </w:p>
    <w:p>
      <w:pPr>
        <w:pStyle w:val="Normal"/>
        <w:bidi w:val="1"/>
        <w:ind w:left="0" w:right="0" w:hanging="0"/>
        <w:jc w:val="center"/>
        <w:rPr>
          <w:color w:val="00000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َبَآؤ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غَضَب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غَضَب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ِلْكَافِر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ذَاب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ُهِين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رَوْنَ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َاع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ذْهَ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ُلّ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ُرْضِعَة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َم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رْضَعَت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تَضَع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ُلّ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ذَا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حَمْل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حَمْلَ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تَ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نَّاس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سُكَا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سُكَا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َك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َذَا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َدِيد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أقرَار 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وَاقع</w:t>
      </w:r>
      <w:r>
        <w:rPr>
          <w:rFonts w:ascii="Times New Roman" w:hAnsi="Times New Roman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ثَامُ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صَار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اصِل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يْنَ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بَيْ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ِ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خَطَايَا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تَرَتْ</w:t>
      </w:r>
      <w:r>
        <w:rPr>
          <w:rFonts w:eastAsia="MS Sans Serif;Arial" w:cs="MS Sans Serif;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جْه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سْ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قَال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نَسْمَع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نَعْقِ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صْحَا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سَّعِير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دِي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نَجَّس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دّ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صَابِع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الإِث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ِفَاهُ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كَلَّم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كَذِ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ِسَانُ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لْهَج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شَّر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دْع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ْعَدْل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حَاكِ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تَّكِل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َاطِ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تَكَلَّم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كَذِب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بِ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تَعَب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وَل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ثْم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FF0000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قَس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يْض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فْع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نَسَج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خُيُوط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عَنْكَبُو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وْهَ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بُيُو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بَيْت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عَنكَبُو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عْلَم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عنكبوت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1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كِ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يْض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مُو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ُكْسَ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ُخْرِج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فْع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ُيُوط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صِي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ثَوْب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كْتَس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أَعْمَال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مَال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مَا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ثْم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فِعْل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ظُّلْ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َفَر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عْمَالُ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َسَرَاب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قِيعَة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حْسَبُ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ظَّمْآن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حَتّ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جَاء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جِدْ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َيْئ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وَجَ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ِند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فَوَفَّا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حِسَاب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سَرِيع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حِسَاب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رْجُل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جْر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ُسْرِ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فْ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دَّ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زَّكِي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فْكَار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فْكَا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ثْم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طُرُقِهِ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غْتِصَاب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سَحْق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َرِيقُ</w:t>
      </w:r>
      <w:r>
        <w:rPr>
          <w:rFonts w:eastAsia="MS Sans Serif;Arial" w:cs="MS Sans Serif;Arial"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سَّلاَمِ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ذي يُؤدِى إل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َارُ السَلا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عْرِفُو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سَالِك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دْل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ع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ْفُس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ُبُل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عَوَّجَة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َعِيد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َب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سْتقي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سِي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عْرِف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لاَ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صِرَاط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رَبّ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ُسْتَقِيم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صَّل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آيَا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ِقَوْم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ذَّكَّر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دَار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سَّلاَ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َبّ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ِيُّ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َان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عْمَل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6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تَعَد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حَق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ّ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دْرِك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دْ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ض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نْتَظِ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ُو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إِ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ظَلاَم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نْتَظِ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ِيَاء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نَسِي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ظَلاَم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دَامِس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تَلَمَّس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َائِط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عُمْي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كَالَّذ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عْيُن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تَجَسَّس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ثَرْنَا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ظُّه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َتَم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ضَّبَا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مَوْت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ِ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حَشَرْتَن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عْم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ُنت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َصِير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طه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25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عَاصِي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َثُر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مَام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خَطَايَا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شْهَد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عَاصِي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ع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آثَام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عْرِف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عَدَّي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كَذِب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ِد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ر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كَلَّم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ظُّلْ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عْصِي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بِل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هَج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قَلْ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كَلاَ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كَذِ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ْتَد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حَق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وَر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دْ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ِف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عِي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ِدْق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َقَط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ارِ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ِسْتِقَام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سْتَطِي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دُّخُو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فَل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تَدَبَّر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قُرْآ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قُلُوب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قْفَالُه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محمد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َجتم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باط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َ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صَا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صِّدْق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عْدُوم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ِ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َائِ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سْلَ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َاء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يْنَيْ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دْل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حَيّ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فِيع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وضُ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ذ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خَلَّص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ِرَاع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نَفْس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بِرّ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ضَد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لَبِ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ِر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دِرْع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خُوذ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خَلاَص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أْس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بِ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ثِيَا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ِنْتِق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لِبَاس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46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رَّبْت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ر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بْعُ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خَلاَص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تَأَخَّرُ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ِف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جَم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جْع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لاَص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سْرَائِيل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ِفا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جَلا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ْتَ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غَيْرَةِ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رِدَاء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عْمَا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جَاز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بْغِضِي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خَط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عْدَاء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ِقَاب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ْمِيَ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قول ال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شَعْ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بن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إسرائي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خَاصِمُ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بَ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نِيكُمْ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خَاصِمُ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دَ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جْد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نْفَعُ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تَبَدَّل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كُفْ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الإِيمَا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ضَل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سَو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سَّبِيل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08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ِبْه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ْشَعِرّ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حَيَّر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نَطْو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سَّم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طَي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سِّجِلّ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ِلْكُتُ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َدَأ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وَّ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خَلْق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نُّعِيدُ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عْد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اعِل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نبي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0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مِ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َّيْ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قَضَيْ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كِتَا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تُفْسِدُ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َرَّتَيْ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تَعْلُ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ُلُوّ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بِير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إس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رَكُو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نْبُو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ِيَا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حَ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نْقُ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نْفُس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ب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ب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شَقَّق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ضْبُط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ءً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َفَر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عْمَالُ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َسَرَاب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قِيعَة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حْسَبُ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ظَّمْآن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حَتّ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جَاء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جِدْ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َيْئ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وَجَ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ِند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وَفَّا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حِسَاب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سَرِيع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حِسَا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9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صَنَع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نَفْسِ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رَك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سَيِّر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طَّرِيقِ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وَبِّخُ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ُّ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ِصْيَانُ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ؤَدِّبُ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عْلَم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ْظُر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رْكَ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ّ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ُرّ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َشْيَت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ك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ُمل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ه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لغا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ذَكِّر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نَّفَعَ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ذِّكْ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سَيَذَّكَّر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خْشَى</w:t>
      </w:r>
      <w:r>
        <w:rPr>
          <w:rFonts w:eastAsia="MS Sans Serif;Arial" w:cs="MS Sans Serif;Arial"/>
          <w:b/>
          <w:b/>
          <w:bCs/>
          <w:color w:val="808080"/>
          <w:sz w:val="50"/>
          <w:sz w:val="50"/>
          <w:szCs w:val="50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لي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</w:t>
      </w:r>
      <w:r>
        <w:rPr>
          <w:b/>
          <w:bCs/>
          <w:color w:val="808080"/>
          <w:sz w:val="50"/>
          <w:szCs w:val="50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َبُّ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lang w:bidi="ar-SA"/>
        </w:rPr>
        <w:t>0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قَدِي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سَر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ِير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طَع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يُود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ُل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تَعَبَّ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كَم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الِي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ح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جَر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َضْر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ضْطَجَع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زَانِيَة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ْنَ معصية الزنا مِن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جَريمَ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ضَلال و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شر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ال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إِنّ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إِن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ْتَسَل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نَطْرُون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كْثَر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نَفْسِ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شْن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زَرْ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ُسْتعم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لنظاف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ُقِش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ثْمُ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قُول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تَنَجَّس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عْ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ذْه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خِزْ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سَّارِق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ُجِ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ِزْي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ُلُوك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رُؤَسَاؤ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كَهَنَت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نْبِيَاؤُ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ب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ذَب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وّ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حْو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قَف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وَجْه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لِيَّ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خَلِّص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أَيْ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لِهَتُ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نَفْسِكَ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lang w:bidi="ar-SA"/>
        </w:rPr>
        <w:t>0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ْيَقُو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خَلِّصُون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ق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لِيَّتِكَ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lang w:bidi="ar-SA"/>
        </w:rPr>
        <w:t>0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دَ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دُن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ار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لِهَت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تَدْع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سْتَطِيع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نَصْرَ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نفُس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نْصُر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97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ُخَاصِمُون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ُ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صَيْتُمُو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كَ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يْفُ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بِيَاء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أَسَد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هْلِكٍ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فَكُلّ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جَاء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رَسُول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هْو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نفُسُكُ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سْتَكْبَرْت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فَرِيق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َذَّبْت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فَرِيق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قْتُلُونَ</w:t>
      </w:r>
      <w:r>
        <w:rPr>
          <w:rFonts w:eastAsia="MS Sans Serif;Arial" w:cs="MS Sans Serif;Arial"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7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رَدْ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ِيء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نْس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ذْرَاء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زِينَت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رُوس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َاطِقَهَا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َذر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سِيَ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يَّام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دَدٍ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FF"/>
          <w:sz w:val="56"/>
          <w:szCs w:val="56"/>
          <w:lang w:bidi="ar-SA"/>
        </w:rPr>
        <w:t>0</w:t>
      </w:r>
      <w:r>
        <w:rPr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َّم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ِرِّير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ُرُقَكِ</w:t>
      </w:r>
      <w:r>
        <w:rPr>
          <w:rFonts w:eastAsia="MS Sans Serif;Arial" w:cs="MS Sans Serif;Arial"/>
          <w:color w:val="FF000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رُوُ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شَّر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ِبشر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ذْيَالِ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ُجِد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دَ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ُفُوس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َسَاكِي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زْكِيَاءِ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قُول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بَرَّأ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ْتَد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َضَب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ّ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ق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حَاكِمُ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ُل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خْطِئْ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(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َتَوَفَّاهُ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مَلائِكَة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ظَالِم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نفُس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أَلْقَوُ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سَّلَ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نَعْمَ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سُوءٍ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لّ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عَلِيم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عْمَل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خْرُج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دَا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َأْسِ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فَض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ثِقَاتِ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نْجَحِي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قَد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ُوحِي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بْل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ئ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شْرَك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يَحْبَطَ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مَلُ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تَكُونَ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خَاسِر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زم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65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الرَّبَّ يَتحَدَثُ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ab/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عَنْ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SA"/>
        </w:rPr>
        <w:t>شَّعْبهِ المُخْتار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اقرَأ مَعِي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ت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زَنَي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أَصْحَاب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ثِير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كِ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رْجِع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ِرْفَع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يْنَيْ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هِضَا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ْظُر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ضَاجَع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طُّرُق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لَس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أَعْرَابِيّ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نَجَّس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زِنَا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بِشَرِّك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َنبَ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ش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بشر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جَبْه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ْرَأَة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زَانِيَة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ان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َي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خْجَل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أَي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عَلَ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اصِي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ِنْطَلَق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بَل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ال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جَر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َضْر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زَن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يَعْ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 ف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 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رَأ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خْت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خَائِن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رَأَي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سْبَا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زَنَ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اصِي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طَلَّقْتُ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عْطَيْتُ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ِتَا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َلاَقِ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فَر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صَدّ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سَبِيل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َات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ُفَّار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ل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غْفِ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حمد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4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خَف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خَائِن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خْت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ض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زَن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وَان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زِنَا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َّ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َّسَ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عْطت الكُفر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غيرهَ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ُمْ وَذريَتََِهِ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زَن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َجَ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َ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جَرِ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وقِ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أُوف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وْعِد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َب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ِعْرِ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ط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ثْمَ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َّ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ِ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ذْنَب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َرَّق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طُرُقَ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ْغُرَب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ح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جَر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خَضْر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ِصَوْت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سْم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ِرْجِ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َن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ُصَا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كْثُر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ُثْمِر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ِلْ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يَّا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قُول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ابُو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هْ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خْطُ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ال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ذْكُرُون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تَعَهَّدُون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صْنَ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حَ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َلَأ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َ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لا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اق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طب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ُل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دْعِين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رَائ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رْجِع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َق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خُو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رْأ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رِين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ُنْتُمُو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تشب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ٌ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غَيْ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َقْب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ُمِ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وْت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هِضَا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ُكَاء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ضَرُّعَا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وَّج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َرِيق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صِرَاط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عَم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ي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غَير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مَغضُو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لَي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ضَّالّ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س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َ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بْتعَد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َ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طري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ُسْتق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ِرْجِ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َن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ُصَا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شْف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صْيَان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ََّ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كَ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خِزْي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عَ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بَائِ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صِبَا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غَنَم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بَقَر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نِي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بَنَات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ضْطَجِ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ِزْيِ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يُغَطِّي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جَلُ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خْطَأْ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آبَاؤُ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نْذ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صِبَا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يَوْم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سْمَع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لِذلكَ قالَ سُبْحَانهُ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انَت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كُ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دَّار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آَخِرَة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خَالِصَة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تَمَنَّوُ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مَو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صَادِق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35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96"/>
          <w:szCs w:val="96"/>
          <w:lang w:bidi="ar-SA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>صُورَة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>لِأهْل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القيامة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96"/>
          <w:szCs w:val="96"/>
          <w:lang w:bidi="ar-SA"/>
        </w:rPr>
      </w:pP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>بَينِهِمْ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35"/>
        <w:jc w:val="both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تجْعَلن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َع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قوم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ظالمِي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برَحْمَتِ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رَب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عَالمِي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ِنْ رَجَعْت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ا إِسْرَائِيل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قُول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إِنْ رَجَعْتَ إِلَيَّ وَإِنْ نَزَعْتَ مَكْرُهَاتِكَ مِنْ أَمَام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اَ تَتِي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إِ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حَلَفْتَ حَيٌّ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هُو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رَّبّ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حَقِّ و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دْلِ و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ِر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مُؤم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كَا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إِنَّه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لِف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2"/>
          <w:szCs w:val="4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ascii="Times New Roman" w:hAnsi="Times New Roman"/>
          <w:b/>
          <w:b/>
          <w:bCs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ئ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سَأَلْت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َّ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ْأَرْض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سَخَّ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شَّمْس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ْقَمَ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أَنّ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ؤْفَك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عنكبوت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61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تَتَبَرَّك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شُّعُوبُ بِهِ وَب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يَفْتَخِرُو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هَكَذ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قَال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َبّ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ِرِجَالِ يَهُوذَا وَلأُورُشَلِي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حْرُثُوا لأَنْفُسِكُمْ حَرْث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لاَ تَزْرَعُوا ف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أَشْوَا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ِخْتَتِنُوا لِلرَّبِّ 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ْزِعُو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غُرَل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قُلُوبِك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ا رِجَال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هُوذ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سُكَّا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ُورُشَلِيم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ِئَلاَّ يَخْرُج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َنَارٍ غَيْظِ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فَيُحْرِق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يْس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مَنْ يُطْفِئُ بِسَبَب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ِّ أَعْمَالِك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وَمَن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َّا يُجِب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دَاعِيَ اللَّهِ فَلَيْسَ بِمُعْجِزٍ فِي الْأَرْضِ وَلَيْسَ لَه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ِن دُونِهِ أَولِيَاء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أُوْلَئِكَ فِي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ضَلَالٍ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مُّبِينٍ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أحقاف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خْبِرُوا ف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هُوذَا وَسَمِّعُوا فِي أُورُشَلِيم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قُول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ضْرِب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بِالْبُوقِ ف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فخة الصَعق لِكُل المَخْلوقات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ادُوا بِصَوْتٍ عَالٍ وَقُول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جْتَمِعُوا فَلْنَدْخُل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مُدُ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حَصِينَة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اِرْفَعُو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رَّايَة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َحْوَ صِهْيَوْن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الحْشَر والحِسَا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ِحْتَمُو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اَ تَقِفُو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نِّي آت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بِشَرٍّ مِ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ِمَال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كَسْرٍ عَظِيمٍ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َدْ صَعِد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أَسَد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ْ غَابَتِهِ وَزَحَفَ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وَلِلَّهِ جُنُود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السَّمَاوَاتِ وَالْأَرْضِ وَكَانَ اللَّه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عَزِيزاً حَكِيماً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</w:rPr>
        <w:t>الفتح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مُهْلِك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أُمَم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خَرَجَ مِنْ مَكَانِهِ لِيَجْعَلَ أَرْضَك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خَرَاب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تُخْرَب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ُدُنُك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اَ سَاكِ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تُبَدَّ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غَيْ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سَّمَاوَات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بَرَز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وَاحِد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قَهَّار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إبراه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8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ْ أَجْلِ ذَلِكَ تَنَطَّقُوا بِمُسُوحٍ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ْطُمُوا وَوَلْوِل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أَنَّه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َمْ يَرْتَد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حُمُوّ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رَّبِّ عَنَّ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يَكُونُ فِي ذَلِك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ْيَوْم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حِسا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َقُول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أَنَّ قَلْب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مَلِكِ يُعْدَمُ وَقُلُوب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رُّؤَسَاء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َتَحَيَّر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ْكَهَنَة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نَ الخَوف وَالرُع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تَعَجَّب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أَنْبِيَاء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َوضوع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ُه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فَقُلْت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رمي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آهِ ي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رَّبّ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حَقّ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نَّك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خِدَاعاً خَادَعْت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َذ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شَّعْب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ُورُشَلِيم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صِد هَذهِ الآي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مَكَرُوا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مَكَرَ اللّه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اللّهُ خَيْرُ الْمَاكِرِي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بْطَ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ؤَامَر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ش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فْكَا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ُع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ؤَامَرَة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ثْبُت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َائِل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يَكُون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َكُمْ سَلاَم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قَدْ بَلَغ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لسَّيْف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نَّفْس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َاشا ل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هُ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نْ يُخْلف وَعْدَ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ا ناس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ذا هُو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فتراءُ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علي ال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عُرِضُوا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َى رَبِّك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صَفّاً لَّقَدْ جِئْتُمُونَا كَمَا خَلَقْنَاكُمْ أَوَّلَ مَرَّةٍ بَلْ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زَعَمْتُمْ أَلَّن نَّجْعَلَ لَكُم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َوْعِداً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ذَلِك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زَّمَان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ُقَالُ لِهَذ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شَّعْب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لأُورُشَلِيم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رِيحٌ لاَفِحَة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هَِضَابِ ف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ْبَرِّيَّة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؟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حْو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ِنْتِ شَعْبِ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لِلتَّذْرِيَةِ وَلاَ لِلتَّنْقِيَة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هَلْ يَنظُرُون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إِلاَّ أَن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تَأْتِيهُمُ الْمَلآئِكَةُ أَوْ يَأْتِيَ رَبُّكَ أَوْ يَأْتِيَ بَعْضُ آيَاتِ رَبِّكَ يَوْمَ يَأْتِي بَعْضُ آيَاتِ رَبِّك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اَ يَنفَعُ نَفْساً إِيمَانُهَا لَمْ تَكُنْ آمَنَتْ مِن قَبْل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أَوْ كَسَبَتْ فِي إِيمَانِهَا خَيْراً قُلِ انتَظِرُواْ إِنَّا مُنتَظِرُو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58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رِيحٌ أَشَدّ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تَأْتِي ل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ْ هَذِه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آنَ أَنَ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يْض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ُحَاكِمُ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ذَا كَسَحَابٍ يَصْعَدُ وَكَزَوْبَعَةٍ مَرْكَبَاتُه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أَسْرَعُ مِ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نُّسُور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خَيْلُ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ْلٌ لَنَ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أَنَّنَا قَد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ُخْرِبْن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اعْتَرَف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ذَنب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سُحْق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ِّأَصْحَا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سَّعِير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ملك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1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ِغْسِلِي مِ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شَّر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قَلْبَكِ ي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ُورُشَلِيم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ِتُخَلَّصِ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ى مَتَ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تَبِيتُ فِي وَسَطِك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أَفْكَارُك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َاطِلَة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 صَوْتاً يُخْبِرُ مِنْ دَا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يُسْمَع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ِبَلِيَّة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ْ جَبَلِ أَفْرَايِم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ُذْكُرُوا لِلأُمَم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عِبْرَة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نْ يَعْتب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ْظُرُو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سْمِع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َلَى أُورُشَلِيم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ْمُحَاصِرُو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آتُون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ْ أَرْضٍ بَعِيدَةٍ فَيُطْلِقُونَ عَلَى مُدُن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هُوذ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صَوْتَهُ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َحَارِسِي حَقْلٍ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صَارُوا عَلَيْهَا حَوَالَيْهَا لأَنَّه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تَمَرَّدَتْ عَلَيّ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قُول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ascii="Times New Roman" w:hAnsi="Times New Roman"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طَرِيقُكِ وَأَعْمَالُك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صَنَعَتْ هَذِهِ لَك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وَرَبّ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لَنَحْشُرَنّ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شَّيَاط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نُحْضِرَنّ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حَوْ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جَهَنَّ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جِثِيّ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مر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68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كُلُّ امْرِئٍ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مَا كَسَبَ رَهِين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طو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شَرُّك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فَإِنَّهُ مُرّ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إِنَّهُ قَدْ بَلَغ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قَلْبَك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يَقول إرمي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أَحْشَائِ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َحْشَائِي تُوجِعُنِ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جُدْرَانُ قَلْب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َئِنّ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فِيَّ قَلْبِ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وَهُم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يَصْطَرِخُونَ فِيهَا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رَبَّنَا أَخْرِجْنَا نَعْمَلْ صَالِحاً غَيْرَ الَّذِي كُنَّا نَعْمَلُ أَوَلَمْ نُعَمِّرْكُم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مَّا يَتَذَكَّرُ فِيهِ مَن تَذَكَّر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وَجَاءكُم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النَّذِيرُ فَذُوقُوا فَمَا لِلظَّالِمِي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مِن نَّصِيرٍ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</w:rPr>
        <w:t>فاط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ُمَ لا تَجْعَلنَا مع القوم الظالمِي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أَسْتَطِيع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سُّكُوت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كِ سَمِعْتِ يَا نَفْس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صَوْت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ْبُوق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هُتَاف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ْحَرْب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فحة ُالصَعق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بِكَسْرٍ عَلَى كَسْر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ُودِي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وَلَيَحْمِلُنّ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ثْقَالَهُمْ وَأَثْقَالاً مَّعَ أَثْقَالِهِمْ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لَيُسْأَلُنَّ يَوْمَ الْقِيَامَةِ عَمَّا كَانُوا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فْتَرُو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قَد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خَرِبَت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ُلّ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كَيْف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تَتَّق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فَرْت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وْم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جْعَ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وِلْدَا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شِيب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مزم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7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َغْتَةً خَرِبَت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خِيَامِي وَشُقَقِي فِ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َحْظَة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حَتَّى مَتَ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أَرَ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ايَة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الْمُلْكُ يَوْمَئِذٍ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حَقُّ لِلرَّحْمَن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وَكَانَ يَوْماً عَلَى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كَافِرِينَ عَسِيراً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</w:rPr>
        <w:t>الفرقا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أَسْمَعُ صَوْت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ْبُوق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قول الرَّبّ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أَنَّ شَعْبِي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أَحْمَق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يَّاي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َمْ يَعْرِف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هُمْ بَنُو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جَاهِلُون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َهُمْ غَيْرُ فَاهِمِينَ 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حُكَمَاء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فِي عَمَل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َلِعَمَل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صَّالِح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مَا يَفْهَمُو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ظَرْتُ إِلَ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رْضِ وَإِذَا هِي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خَرِبَة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خَالِيَةٌ وَإِلَ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سَّمَاوَات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اَ نُورَ لَهَ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ذلك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َ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أَشْرَقَ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أَرْض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نُور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رَبِّ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وُضِع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كِتَاب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زم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69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ظَرْتُ إِلَ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جِبَالِ وَإِذَا هِيَ تَرْتَجِفُ وَكُلّ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آكَام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تَقَلْقَلَت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إِذَا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زُلْزِلَتِ الْأَرْض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زِلْزَالَهَا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ظَرْتُ وَإِذ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إِنْسَا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كُلُّ طُيُور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سَّمَاء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هَرَبَت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ظَرْت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إِذَ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ُسْتَان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بَرِّيَّة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كُلُّ مُدُنِهَا نُقِضَت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 وَجْه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َجْهِ حُمُوّ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ِنَ الله سُبْحَانهُ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ا هُمْ أهْل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هَكَذ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قَال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َبّ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خَرَاب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تَكُونُ كُلّ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رْضِ وَلَكِنَّن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أُفْنِي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إِنَّ الَّذِينَ كَفَرُوا مِن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هْلِ الْكِتَاب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الْمُشْرِكِينَ فِي نَارِ جَهَنَّم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خَالِدِينَ فِيهَا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أُوْلَئِكَ هُم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َرّ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الْبَرِيَّةِ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بين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ْ أَجْلِ ذَلِك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تَنُوح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رْض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تُظْلِم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سَّمَاوَات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ْ فَوْقُ مِنْ أَجْلِ أَنِّي قَدْ تَكَلَّمْت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قَصَدْت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 أَنْدَمُ وَلاَ أَرْجِعُ عَنْ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َكَت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لَيْهِ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سَّمَاء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ْأَرْض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ُنظَر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دخ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9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ْ صَوْت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ْفَارِس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رَامِ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ْقَوْس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كُلّ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ْمَدِينَة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هَارِبَة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دَخَلُ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غَابَاتِ وَصَعِدُوا عَلَ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صُّخُور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ُلّ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مُدُنِ مَتْرُوكَةٌ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 إِنْسَان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سَاكِنٌ فِي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أَنْت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أَيَّتُه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خَرِبَة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َاذَ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تَعْمَلِين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هْل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ِذَا لَبِسْتِ قِرْمِزاً إِذَا تَزَيَّنْتِ بِزِينَةٍ مِنْ ذَهَبٍ إِذَا كَحَّلْتِ بِالأُثْمُدِ عَيْنَيْك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َبَاطِلاً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تُحَسِّنِين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ذَاتَك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َقَد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رَذَلَك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َاشِقُو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طْلُبُونَ نَفْسَكِ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زُحْزِح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نَّار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أُدْخِ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جَنَّ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از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حَيَاة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دُّنْي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َتَاع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ْغُرُور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85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ِي سَمِعْتُ صَوْت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كَمَاخِضَة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ضِيقاً مِثْل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ضِيقِ بِكْرِيَّة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صَوْت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بْنَة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ِهْيَوْ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تَزْفِر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هْل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تَبْسُطُ يَدَيْهَا قَائِلَة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ْلٌ ل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أَنَّ نَفْسِي قَد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ُغْمِيَ عَلَيْهَا بِسَبَب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قَاتِلِي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خزن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ُجهن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6"/>
          <w:szCs w:val="4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bidi="ar-SA"/>
        </w:rPr>
        <w:t xml:space="preserve">وَلا حَول ولا قوة إلا بالله 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bidi="ar-SA"/>
        </w:rPr>
        <w:t xml:space="preserve">اللهُمَ تغمَدَنََا برحْمَتِكَ يَا رَحْمَن يَا رَحِيم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طُوف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وَارِ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ْظُ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ْرِف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فَتِّش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احَاتِ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جِد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امِل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عَد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طَالِ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حَق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أَصْفَح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ه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إِنّ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حْلِف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كَذِب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ئ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سَأَلْت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َّ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خَلَق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َأَنّ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ؤْفَك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زخر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87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لَيْس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يْنَا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حَقِّ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ضَرَب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تَوَجّ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فْنَيْت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ُبُو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تَّأْدِي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لّ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ُجُوه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كْثَ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صَّخْر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قَسَت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قُلُوبُك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هِي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الْحِجَارَ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شَدّ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قَسْوَةً</w:t>
      </w:r>
      <w:r>
        <w:rPr>
          <w:rFonts w:eastAsia="MS Sans Serif;Arial" w:cs="MS Sans Serif;Arial"/>
          <w:b/>
          <w:b/>
          <w:bCs/>
          <w:color w:val="808080"/>
          <w:sz w:val="50"/>
          <w:sz w:val="50"/>
          <w:szCs w:val="50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74</w:t>
      </w:r>
      <w:r>
        <w:rPr>
          <w:b/>
          <w:bCs/>
          <w:color w:val="808080"/>
          <w:sz w:val="50"/>
          <w:szCs w:val="50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FF0000"/>
          <w:sz w:val="54"/>
          <w:szCs w:val="5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ُجُوع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ُل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سَاكِي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َهِ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عْرِف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ض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ذبُو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ُعَذِّب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نَبْعَث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رَسُول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إس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5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color w:val="00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طَلِق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ُظَمَاء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ُس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أنب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ُكَلِّم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رَف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ضَاء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شَهِ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إِلَـ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8</w:t>
      </w:r>
      <w:r>
        <w:rPr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سَر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ِي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طَ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ُبُط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ضْرِبُه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سَ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وَعْرِ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ِئْ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سَاء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هْلِكُ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كْمُ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مِ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و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دُن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زنة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رَج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فْتَرَس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ذُنُوب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ثُر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عَاظَم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عَاصِي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صْفَح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ك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نُوك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رَكُون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حَلَف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وَرَبّ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َنَسْأَلَنّ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جْمَع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مّ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عْمَل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حج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2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شْبَعْت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زَ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زَانِيَة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زَاحَم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صَار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صُن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عْلُوف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ائِب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ه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ِد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ْرَأَة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احِب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عَاقِ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و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نْتَقِ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ِيَان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انَ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ي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بَي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َحَد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ل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َئ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سَأَلْتَهُ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َّ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سَّمَاوَا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الْأَرْض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خَلَقَهُ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عَزِيز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عَلِيم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خر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الأَنْبِيَاء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صِير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ِيح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َلِم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يَنفَع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نَفْس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يمَانُ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كُ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آمَنَت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قَبْل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صْنَ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َك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َا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كَافر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َّ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تَكَلَّم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هَذ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كَلِمَ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ل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اعِل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لاَم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م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َز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لِ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طَب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تَأْكُلُهُمْ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َاتَّقُواْ النَّارَ الَّتِي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قُودُهَا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النَّاسُ وَالْحِجَارَةُ أُعِدَّت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ِلْكَافِرِي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إِيَّا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خْش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رْتَعِد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جْه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ضَع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م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ُخُوم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لْبَحْ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رِيض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بَدِيّ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تَعَدَّا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تَتَلاَطَ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سْتَطِيع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تَعِج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ْوَاجُ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تَجَاوَز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أَلْق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رَوَاسِي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مِيد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أَنْهَار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سُبُل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َّعَلَّ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هْتَد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صَا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ه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لْب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اص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ُتَمَرِّد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ص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َض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أعْمَالِ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قُلُوب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نَخَف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ُعْط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طَ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ُبَكِّ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ُتَأَخِّ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ْ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حْفَظ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سَابِيع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َصَا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فْرُوض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َأَنزَ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سَّمَاء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َاء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أَخْرَج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ثَّمَرَا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رِزْق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َّ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َجْعَل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لِلّ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ندَاد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أَنت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عْلَم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ثَامُ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كَس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خَطَايَا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نَعَ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خَيْر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نْ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ثُوِّ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كُفَّار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فْعَل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طففين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6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ُجِد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شْرَار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ئ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رْصُد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مُنْحَن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َانِص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نْصِب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شْرَاك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مْسِك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اس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ِذل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بَرَّأ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تُّبِع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تَّبَع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رَأَوُ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ْعَذَا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تَقَطَّعَت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ِهِ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أَسْبَاب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فَص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لآن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طُيُو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ُيُوت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لآنَة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كْ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ظُم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تَغْن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مِ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م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جَاوَز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مُور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ْض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عْو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يَتِي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جَح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بِحَق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سَاكِي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قْض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َل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تُكْرِم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يَتِي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تَحَاضّ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طَعَا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مِسْكِينِ</w:t>
      </w:r>
      <w:r>
        <w:rPr>
          <w:rFonts w:eastAsia="MS Sans Serif;Arial" w:cs="MS Sans Serif;Arial"/>
          <w:b/>
          <w:b/>
          <w:bCs/>
          <w:color w:val="808080"/>
          <w:sz w:val="50"/>
          <w:sz w:val="50"/>
          <w:szCs w:val="50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ج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0"/>
          <w:szCs w:val="50"/>
          <w:rtl w:val="true"/>
          <w:lang w:bidi="ar-SA"/>
        </w:rPr>
        <w:t>)</w:t>
      </w:r>
      <w:r>
        <w:rPr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فَل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عَاقِ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نْتَقِ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هَذ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َا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دَهَش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شْعَرِير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َلأَنْبِيَاء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تَنَبَّأ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كَذِ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كَهَنَة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حْكُ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خَذُو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يدِ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شَعْب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حَب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ِذل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يَرْغَب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ِلَّ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سَفِ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نَفْس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لَقَد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صْطَفَيْنَا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دُّنْي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إِن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آخِرَة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صَّالِح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0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َا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عْمَلُو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خِرَتِه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FF0000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طبعاً الكَلام وَاضح أنَّ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ِبيتِ إسرائيل وَأورشلي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هَذا الغض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قد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قرَأتَ سَالف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مَنْ ه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عْبَ إله إبراهي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هُم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مَنْ اتبَعُو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لا إله إلا الله مُحمد رَسُول الله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صَلي وَبار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عل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ُحم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علي آل مُحمد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كَمَ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صَليتَ وَباركْتَ عل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علي آل إبراهي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في العَالمِين إنكَ حَمِيدٌ مَجيد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برحْمَتِك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يَا رَب العَالمِين أحْينا ب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أمتنا عَليهَا وَاحْشُرنا بهَا يَا كريم يَا رَب العَالمِ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زَر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ِنْط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حَصَد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شَوْك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عْي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نْتَفِ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ز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لاَّتِ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مُو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ِيرَا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شْرَار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لْمِس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ِيرَاث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وْرَثْت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شَعْب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َابع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ذ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يَتْبَع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طريق بني إسرائيل يَصِير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جَارا ً لِلأشرا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أَوْص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رْمِ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ارُوخ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حْبُوس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قْدِر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دْخُ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دْخُل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ْرَأ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دَّرْج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َتَب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لاَ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ذ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وْ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ْرَأْ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ذ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َادِم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ُدُن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عَل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ضَرُّع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َع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يَرْجِع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ِد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طَرِيق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دِيء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غَضَب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غَيْظ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َّذَا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ِ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صِدْقِي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حْد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عِشْر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ل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َلَ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حْد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شَر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ْ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مّ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مِيطَ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نْت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رْمِ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بْن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عَمِل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مِ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هُويَاقِي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َرَحَ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جْه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وح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أ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ثِير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فَرِّيس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دُّوقِيّ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أْت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عْمُودِيَّ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وْلاَد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فَاع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رَاك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هْرُب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غَضَب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آتِي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اصْنَع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ثْمَار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لِيق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تَّوْب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فْتَكِر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تَقُو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نْفُسِ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بْراهِي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rFonts w:ascii="Times New Roman" w:hAnsi="Times New Roman"/>
          <w:b/>
          <w:b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u w:val="single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أَمْ تَقُولُونَ إِنَّ إِبْرَاهِيمَ وَإِسْمَاعِيلَ وَإِسْحَاقَ وَيَعْقُوبَ وَالأسْبَاطَ كَانُوا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هُوداً أَوْ نَصَارَى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40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u w:val="single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قَال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ُون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هُود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نَصَار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تَهْتَد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ِلَّ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حَنِيف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مُشْرِك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35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82"/>
          <w:szCs w:val="82"/>
          <w:lang w:bidi="ar-SA"/>
        </w:rPr>
      </w:pPr>
      <w:r>
        <w:rPr>
          <w:b/>
          <w:bCs/>
          <w:color w:val="808080"/>
          <w:sz w:val="70"/>
          <w:szCs w:val="70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70"/>
          <w:sz w:val="70"/>
          <w:szCs w:val="70"/>
          <w:rtl w:val="true"/>
          <w:lang w:bidi="ar-SA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0"/>
          <w:sz w:val="70"/>
          <w:szCs w:val="70"/>
          <w:rtl w:val="true"/>
          <w:lang w:bidi="ar-SA"/>
        </w:rPr>
        <w:t>زُحْزِحَ</w:t>
      </w:r>
      <w:r>
        <w:rPr>
          <w:rFonts w:eastAsia="MS Sans Serif;Arial" w:cs="MS Sans Serif;Arial"/>
          <w:b/>
          <w:b/>
          <w:bCs/>
          <w:color w:val="808080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  <w:lang w:bidi="ar-SA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70"/>
          <w:sz w:val="70"/>
          <w:szCs w:val="70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  <w:lang w:bidi="ar-SA"/>
        </w:rPr>
        <w:t>النَّارِ</w:t>
      </w:r>
      <w:r>
        <w:rPr>
          <w:rFonts w:eastAsia="MS Sans Serif;Arial" w:cs="MS Sans Serif;Arial"/>
          <w:b/>
          <w:b/>
          <w:bCs/>
          <w:color w:val="808080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0"/>
          <w:sz w:val="70"/>
          <w:szCs w:val="70"/>
          <w:rtl w:val="true"/>
          <w:lang w:bidi="ar-SA"/>
        </w:rPr>
        <w:t>وَأُدْخِلَ</w:t>
      </w:r>
      <w:r>
        <w:rPr>
          <w:rFonts w:eastAsia="MS Sans Serif;Arial" w:cs="MS Sans Serif;Arial"/>
          <w:b/>
          <w:b/>
          <w:bCs/>
          <w:color w:val="808080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0"/>
          <w:sz w:val="70"/>
          <w:szCs w:val="70"/>
          <w:rtl w:val="true"/>
          <w:lang w:bidi="ar-SA"/>
        </w:rPr>
        <w:t>الْجَنَّةَ</w:t>
      </w:r>
      <w:r>
        <w:rPr>
          <w:rFonts w:eastAsia="MS Sans Serif;Arial" w:cs="MS Sans Serif;Arial"/>
          <w:b/>
          <w:b/>
          <w:bCs/>
          <w:color w:val="808080"/>
          <w:sz w:val="70"/>
          <w:sz w:val="70"/>
          <w:szCs w:val="70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  <w:lang w:bidi="ar-SA"/>
        </w:rPr>
        <w:t>فَقَدْ</w:t>
      </w:r>
      <w:r>
        <w:rPr>
          <w:rFonts w:eastAsia="MS Sans Serif;Arial" w:cs="MS Sans Serif;Arial"/>
          <w:b/>
          <w:b/>
          <w:bCs/>
          <w:color w:val="808080"/>
          <w:sz w:val="70"/>
          <w:sz w:val="70"/>
          <w:szCs w:val="70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  <w:lang w:bidi="ar-SA"/>
        </w:rPr>
        <w:t>فَاز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68"/>
          <w:szCs w:val="68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5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68"/>
          <w:sz w:val="68"/>
          <w:szCs w:val="6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لِذلكَ اللهُمَ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هْدِن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صِّرَاط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مُسْتَقِيم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صِرَاط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ْعَمْت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غَيْر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مَغْضُوب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ضَّالِّي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فاتح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آمين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رَبنَا يَجْعَلنَا وَإيَاكُمْ مِنْ عِِبَادِهِ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فائزي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برحمتكَ يَا رَب العَالمِي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sectPr>
      <w:type w:val="nextPage"/>
      <w:pgSz w:w="12240" w:h="15840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0"/>
      <w:jc w:val="left"/>
      <w:textAlignment w:val="auto"/>
      <w:outlineLvl w:val="0"/>
    </w:pPr>
    <w:rPr>
      <w:rFonts w:ascii="Times New Roman" w:hAnsi="Times New Roman" w:cs="Traditional Arabic"/>
      <w:b/>
      <w:bCs/>
      <w:szCs w:val="34"/>
      <w:lang w:val="en-US" w:eastAsia="en-US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FF"/>
      <w:sz w:val="4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34:00Z</dcterms:created>
  <dc:creator/>
  <dc:description/>
  <dc:language>en-US</dc:language>
  <cp:lastModifiedBy>USER</cp:lastModifiedBy>
  <dcterms:modified xsi:type="dcterms:W3CDTF">2009-08-11T14:28:00Z</dcterms:modified>
  <cp:revision>47</cp:revision>
  <dc:subject/>
  <dc:title>بَنِى إسرائيل هُمْ المغضوبِ عَليهُمْ</dc:title>
</cp:coreProperties>
</file>